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220"/>
      </w:tblGrid>
      <w:tr>
        <w:trPr>
          <w:trHeight w:val="8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left="-288" w:right="-235" w:hanging="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1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2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40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</w:t>
            </w: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23</w:t>
            </w:r>
            <w:r>
              <w:rPr>
                <w:sz w:val="28"/>
                <w:szCs w:val="28"/>
                <w:lang w:val="uk-UA"/>
              </w:rPr>
              <w:t>W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иди забруднюючих речовин та парникових газів у атмосферу від  стаціонарних джерел забруднення у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2013 році склали 149,5 тис.т, що на 47,6% або на         48,2 тис.т більше порівняно з попереднім роком. Викиди речовин, що належать до парникових газів, склали 18,7 тис.т, зокрема метан – 18,6 тис.т (12,4% у загальному обсягу викидів забруднюючих речовин), оксид азоту – 120,6 т (0,1%). Крім того, обсяг викидів діоксиду вуглецю склали 7041,3 тис.т.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труктура викидів забруднюючих речовин в атмосферу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1456824000"/>
      <w:bookmarkStart w:id="1" w:name="_1456823980"/>
      <w:bookmarkStart w:id="2" w:name="_1456823900"/>
      <w:bookmarkStart w:id="3" w:name="_1456823855"/>
      <w:bookmarkStart w:id="4" w:name="_1456814108"/>
      <w:bookmarkStart w:id="5" w:name="_1425735225"/>
      <w:bookmarkStart w:id="6" w:name="_1425729204"/>
      <w:bookmarkStart w:id="7" w:name="_1425729158"/>
      <w:bookmarkStart w:id="8" w:name="_1425729109"/>
      <w:bookmarkStart w:id="9" w:name="_142572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85pt;height:166.35pt" filled="f" o:ole="">
            <v:imagedata r:id="rId4" o:title=""/>
          </v:shape>
          <o:OLEObject Type="Embed" ProgID="Excel.Sheet.12" ShapeID="ole_rId3" DrawAspect="Content" ObjectID="_773084381" r:id="rId3"/>
        </w:objec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иди забруднюючих речовин  в атмосферу від стаціонарних джерел забруднення за секторами виробничих та технологічних процес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3 році</w:t>
      </w:r>
    </w:p>
    <w:p>
      <w:pPr>
        <w:pStyle w:val="Normal"/>
        <w:spacing w:lineRule="auto" w:line="12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75"/>
        <w:gridCol w:w="1153"/>
        <w:gridCol w:w="1172"/>
        <w:gridCol w:w="2067"/>
      </w:tblGrid>
      <w:tr>
        <w:trPr>
          <w:trHeight w:val="25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284" w:firstLine="540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left="-108" w:right="-108" w:firstLine="5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и викидів </w:t>
            </w:r>
          </w:p>
        </w:tc>
        <w:tc>
          <w:tcPr>
            <w:tcW w:w="206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ind w:left="-87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нуто в середньому одним підприємством, т</w:t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left="284" w:firstLine="5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206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right="-108" w:firstLine="5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53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9,0</w:t>
            </w:r>
          </w:p>
        </w:tc>
      </w:tr>
      <w:tr>
        <w:trPr>
          <w:trHeight w:val="116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252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ети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51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,5</w:t>
            </w:r>
          </w:p>
        </w:tc>
      </w:tr>
      <w:tr>
        <w:trPr>
          <w:trHeight w:val="21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і процес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31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обуток і розподіл палива та геотермальної енерг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2</w:t>
            </w:r>
          </w:p>
        </w:tc>
      </w:tr>
      <w:tr>
        <w:trPr>
          <w:trHeight w:val="149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ня розчинників та інших продук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296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ка та видалення відход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>
          <w:trHeight w:val="8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right="-2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left="10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стаціонарних джерел забруднення у 2013 році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260"/>
        <w:gridCol w:w="108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ільність викидів у розрахунку      на 1 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викидів у розрахунку  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5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4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9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2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1803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526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43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6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6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7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стаціонарних джерел забруднення у 2013 році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440"/>
        <w:gridCol w:w="1260"/>
        <w:gridCol w:w="108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ільність викидів у розрахунку      на 1 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412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57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39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7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98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73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07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158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3461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179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1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9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51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5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8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7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6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3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5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1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9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6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4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підприємствами, які забруднюють атмосферне повітря Вінницької області є: Ладижинська ТЕС ПАТ «Західенерго» м. Ладижин (79,0% до загальнообласних обсягів викидів), філія «Птахокомплекс» ТОВ «Вінницька птахофабрика» м.Ладижин (4,5%), ПАТ «Вінницький олійножировий комбінат» м.Вінниця (0,9%), Томашпільська дільниця Немирівського МУГГ Томашпільського району (0,7%) та Немирівське МУГГ ПАТ «Вінницягаз» Немирівського району (0,7%).</w:t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28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С.Н. Ігн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highlight w:val="yellow"/>
          <w:lang w:val="uk-UA"/>
        </w:rPr>
      </w:pPr>
      <w:r>
        <w:rPr>
          <w:b/>
          <w:sz w:val="16"/>
          <w:szCs w:val="16"/>
          <w:highlight w:val="yellow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8"/>
          <w:szCs w:val="18"/>
          <w:highlight w:val="yellow"/>
          <w:lang w:val="uk-UA"/>
        </w:rPr>
      </w:pPr>
      <w:r>
        <w:rPr>
          <w:b/>
          <w:sz w:val="18"/>
          <w:szCs w:val="18"/>
          <w:highlight w:val="yellow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4</w:t>
      </w:r>
    </w:p>
    <w:sectPr>
      <w:type w:val="nextPage"/>
      <w:pgSz w:w="11906" w:h="16838"/>
      <w:pgMar w:left="1644" w:right="79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56:00Z</dcterms:created>
  <dc:creator>O.Lukyanchikova</dc:creator>
  <dc:description/>
  <cp:keywords/>
  <dc:language>en-US</dc:language>
  <cp:lastModifiedBy>T.Bogdan</cp:lastModifiedBy>
  <cp:lastPrinted>2014-03-20T12:28:00Z</cp:lastPrinted>
  <dcterms:modified xsi:type="dcterms:W3CDTF">2014-03-24T14:56:00Z</dcterms:modified>
  <cp:revision>2</cp:revision>
  <dc:subject/>
  <dc:title>56</dc:title>
</cp:coreProperties>
</file>