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05.2-</w:t>
      </w:r>
      <w:r>
        <w:rPr>
          <w:sz w:val="24"/>
          <w:szCs w:val="24"/>
          <w:lang w:val="en-US"/>
        </w:rPr>
        <w:t>66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75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  <w:lang w:val="en-US"/>
        </w:rPr>
        <w:t>220W</w:t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  <w:sz w:val="30"/>
          <w:szCs w:val="30"/>
        </w:rPr>
        <w:t>Про надання субсидій населенню області у лютому 201</w:t>
      </w:r>
      <w:r>
        <w:rPr>
          <w:b/>
          <w:sz w:val="30"/>
          <w:szCs w:val="30"/>
          <w:lang w:val="ru-RU"/>
        </w:rPr>
        <w:t>4</w:t>
      </w:r>
      <w:r>
        <w:rPr>
          <w:b/>
          <w:sz w:val="30"/>
          <w:szCs w:val="30"/>
        </w:rPr>
        <w:t xml:space="preserve">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20"/>
        <w:rPr/>
      </w:pPr>
      <w:r>
        <w:rPr>
          <w:sz w:val="28"/>
          <w:szCs w:val="28"/>
        </w:rPr>
        <w:t>У січні-лютому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 за субсидіями на відшкодування  оплати житлово-комунальних послуг звернулося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 xml:space="preserve">тис. сімей (на </w:t>
      </w:r>
      <w:r>
        <w:rPr>
          <w:sz w:val="28"/>
          <w:szCs w:val="28"/>
          <w:lang w:val="ru-RU"/>
        </w:rPr>
        <w:t>36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% менше, ніж за цей же період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). Питома вага звернень сімей, які проживають у міських поселеннях склала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%. </w:t>
      </w:r>
    </w:p>
    <w:p>
      <w:pPr>
        <w:pStyle w:val="2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 лютому 2014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, як і у відповідному періоді минулого року, 6,0% від загальної кількості сімей області.  </w:t>
      </w:r>
    </w:p>
    <w:p>
      <w:pPr>
        <w:pStyle w:val="2"/>
        <w:ind w:firstLine="720"/>
        <w:rPr/>
      </w:pPr>
      <w:r>
        <w:rPr>
          <w:sz w:val="28"/>
          <w:szCs w:val="28"/>
        </w:rPr>
        <w:t xml:space="preserve">Серед загальної кількості отримувачів субсидій найбільшу питому вагу становили сім’ї, які отримували субсидії у м.Вінниці, Гайсинському, Барському, Калинівському районах та м.Ладижині (43,2–3,2%), а найменшу – у Крижопільському, Могилів-Подільському, Мурованокуриловецькому, Ямпільському, Чернівецькому, Жмеринському та Бершадському районах </w:t>
        <w:br/>
        <w:t xml:space="preserve">(0,01 – 0,7%). </w:t>
      </w:r>
    </w:p>
    <w:p>
      <w:pPr>
        <w:pStyle w:val="2"/>
        <w:ind w:firstLine="720"/>
        <w:rPr/>
      </w:pPr>
      <w:r>
        <w:rPr>
          <w:sz w:val="28"/>
          <w:szCs w:val="28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 w:val="28"/>
          <w:szCs w:val="28"/>
          <w:lang w:val="ru-RU"/>
        </w:rPr>
        <w:t xml:space="preserve">ю у лютому 2014 року зменшився у порівнянні з відповідним періодом 2013 року на 10,1% і становив 186,1 грн. Серед районів найбільший розмір спостерігався у Хмільницькому, Калинівському, Погребищенському, Козятинському районах та містах Жмеринці і Козятині (396,0–242,0 грн.), найменший – у Тиврівському, Іллінецькому, Оратівському, Теплицькому та Літинському районах </w:t>
        <w:br/>
        <w:t>(34,5 – 102,3 грн.).</w:t>
      </w:r>
    </w:p>
    <w:p>
      <w:pPr>
        <w:pStyle w:val="2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кількісним складом сімей-одержувачів субсидій переважають сім'ї з однієї особи, у лютому поточного року їх частка склала 61,6% усіх сімей.</w:t>
      </w:r>
    </w:p>
    <w:p>
      <w:pPr>
        <w:pStyle w:val="2"/>
        <w:ind w:firstLine="720"/>
        <w:rPr/>
      </w:pPr>
      <w:r>
        <w:rPr>
          <w:sz w:val="28"/>
          <w:szCs w:val="28"/>
          <w:lang w:val="ru-RU"/>
        </w:rPr>
        <w:t xml:space="preserve">У січні-лютому 2014 року призначено субсидії для відшкодування витрат на оплату житлово-комунальних послуг 2,1 тис. сімей, що становило 94,7% від загальної кількості сімей, які звернулися за субсидіями, з них у міських поселеннях – 1,7 тис. сімей, у сільській місцевості – 0,4 тис. сімей. Порівняно з відповідним періодом 2013 року кількість сімей, яким призначено субсидії, зменшилась на 1,1 тис., або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Cs w:val="28"/>
        </w:rPr>
        <w:tab/>
        <w:t xml:space="preserve">Загальна сума субсидій, призначених сім’ям для відшкодування витрат на оплату житлово-комунальних послуг у січні-лютому 2014 року, становила </w:t>
        <w:br/>
        <w:t>386,3 тис.грн., що на 224,4 тис.грн. менше відповідного показника 2013 року, з неї у міських поселеннях – 317,3 тис.грн., у сільській місцевості – 69,0 тис.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 допомогою на придбання твердого палива і скрапленого газу готівкою у січні-лютому 2014 року звернулося 0,4 тис. сімей.</w:t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У січні-лютому 2014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370,3 тис.грн., за відповідний період 2013 року – 530,9 тис.гр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: на 2 арк. у 1 прим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Перший заступник </w:t>
      </w:r>
      <w:r>
        <w:rPr/>
        <w:t xml:space="preserve">начальника      </w:t>
      </w:r>
      <w:r>
        <w:rPr>
          <w:lang w:val="uk-UA"/>
        </w:rPr>
        <w:t xml:space="preserve">       </w:t>
      </w:r>
      <w:r>
        <w:rPr/>
        <w:t xml:space="preserve">                                               С. В. Рибалко                                                     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Вінницькій області, 201</w:t>
      </w:r>
      <w:r>
        <w:rPr>
          <w:sz w:val="18"/>
          <w:szCs w:val="18"/>
          <w:lang w:val="ru-RU"/>
        </w:rPr>
        <w:t>4</w:t>
      </w:r>
      <w:r>
        <w:rPr>
          <w:sz w:val="18"/>
          <w:szCs w:val="18"/>
        </w:rPr>
        <w:t xml:space="preserve">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</w:tabs>
        <w:ind w:right="-80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лютий 2014 року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лютому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</w:t>
            </w:r>
            <w:r>
              <w:rPr>
                <w:sz w:val="22"/>
                <w:szCs w:val="22"/>
              </w:rPr>
              <w:t>,  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2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4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9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6,3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1,9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7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8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</w:t>
            </w:r>
            <w:r>
              <w:rPr>
                <w:sz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5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лютий 2014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</w:t>
            </w:r>
            <w:r>
              <w:rPr>
                <w:sz w:val="22"/>
                <w:szCs w:val="22"/>
              </w:rPr>
              <w:t>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лютому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 т.ч. у люто-м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 лютому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Жмеринк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02:00Z</dcterms:created>
  <dc:creator>N.Dehtyareva</dc:creator>
  <dc:description/>
  <cp:keywords/>
  <dc:language>en-US</dc:language>
  <cp:lastModifiedBy>T.Bogdan</cp:lastModifiedBy>
  <cp:lastPrinted>2012-04-20T11:31:00Z</cp:lastPrinted>
  <dcterms:modified xsi:type="dcterms:W3CDTF">2014-03-21T10:02:00Z</dcterms:modified>
  <cp:revision>2</cp:revision>
  <dc:subject/>
  <dc:title/>
</cp:coreProperties>
</file>