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  <w:lang w:val="uk-UA"/>
        </w:rPr>
        <w:t>3</w:t>
      </w:r>
      <w:r>
        <w:rPr>
          <w:sz w:val="24"/>
          <w:szCs w:val="24"/>
          <w:u w:val="single"/>
        </w:rPr>
        <w:t>.02.2014р.№08.1-39/</w:t>
      </w:r>
      <w:r>
        <w:rPr>
          <w:sz w:val="24"/>
          <w:szCs w:val="24"/>
          <w:u w:val="single"/>
          <w:lang w:val="uk-UA"/>
        </w:rPr>
        <w:t>27</w:t>
      </w:r>
      <w:r>
        <w:rPr>
          <w:sz w:val="24"/>
          <w:szCs w:val="24"/>
          <w:u w:val="single"/>
        </w:rPr>
        <w:t>/</w:t>
      </w:r>
      <w:r>
        <w:rPr>
          <w:sz w:val="24"/>
          <w:szCs w:val="24"/>
          <w:u w:val="single"/>
          <w:lang w:val="uk-UA"/>
        </w:rPr>
        <w:t>94</w:t>
      </w:r>
      <w:r>
        <w:rPr>
          <w:sz w:val="24"/>
          <w:szCs w:val="24"/>
          <w:u w:val="single"/>
          <w:lang w:val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pacing w:before="240" w:after="0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Наявність і використання торгової мережі на ринках Вінницької області на 1 січня 2014 року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</w:t>
      </w:r>
      <w:r>
        <w:rPr>
          <w:sz w:val="28"/>
          <w:szCs w:val="28"/>
          <w:lang w:val="uk-UA"/>
        </w:rPr>
        <w:t xml:space="preserve"> січня</w:t>
      </w:r>
      <w:r>
        <w:rPr>
          <w:sz w:val="28"/>
          <w:szCs w:val="28"/>
        </w:rPr>
        <w:t xml:space="preserve"> 2014р. в</w:t>
      </w:r>
      <w:r>
        <w:rPr>
          <w:sz w:val="28"/>
          <w:szCs w:val="28"/>
          <w:lang w:val="uk-UA"/>
        </w:rPr>
        <w:t xml:space="preserve">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и 65 суб’єктів господарювання, в яких на балансі налічувалось 88 ринків. З них 12 ринків належали фізичним особам-підприємцям. Їх частка в загальній кількості порівняно з попереднім періодом збільшилась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0,2%. Загальна чисельність працівників усіх ринків становила 594 особ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Близько 30% ринків розташована в містах обласного підпорядкування та м.Вінниці. Серед районів області найбільше ринків функціонує у Шаргородському, Вінницькому, Липовецькому, Ямпільському районах  і їх кількість у зазначених регіонах коливалась від 7 до 5.</w:t>
      </w:r>
    </w:p>
    <w:p>
      <w:pPr>
        <w:pStyle w:val="21"/>
        <w:ind w:left="0" w:firstLine="708"/>
        <w:rPr/>
      </w:pPr>
      <w:r>
        <w:rPr>
          <w:szCs w:val="28"/>
        </w:rPr>
        <w:t>Загальна площа ринків із продажу споживчих товарів порівняно з попереднім роком зменшилась на 8,4% і становила 606,7 тис.кв.м.</w:t>
      </w:r>
      <w:r>
        <w:rPr>
          <w:i/>
          <w:szCs w:val="28"/>
        </w:rPr>
        <w:t xml:space="preserve">  </w:t>
      </w:r>
    </w:p>
    <w:p>
      <w:pPr>
        <w:pStyle w:val="21"/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>На 1 січня 2014р. у Вінницькій області 74,7% загальної площі ринків відведено під торгів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На 1 січня 2014р. на ринках налічувалось 26,5 тис. торгових місць, до яких включені місця у критих ринках, павільйонах, на критих і відкритих столах, місця для торгівлі з транспортних засобів, кіоски (контейнери), лотки (палатки). Порівняно з попереднім роком їх кількість зменшилась е на 6,5%. Найбільша частка торгових місць (55,9%) зосереджена у кіосках (контейнерах) та палатках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  <w:lang w:val="uk-UA"/>
        </w:rPr>
        <w:t>Кількість торгових місць у середньому на один ринок по області становила 301 одиниці, у т.ч. на один продовольчий – 220, непродовольчий – 216 (з них речовий – 406 ), змішаний – 316 одиниць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  <w:lang w:val="uk-UA"/>
        </w:rPr>
        <w:t>Структура ринків за спеціалізацією за рік зазнала незначних змін: збільшилась частка непродовольчих і зменшилась частка продовольчих ринків  на 0,6%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чові ринки продовжують складати майже половину з продажу непродовольчих товарів, їхня торгова площа складає 68% від торгової площі усіх непродовольчих ринків та 85,5% торгових місць від усіх торгових місць непродовольчих рин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ість і використання торгової мережі на ринках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1 січня 2014 року  </w:t>
      </w:r>
    </w:p>
    <w:p>
      <w:pPr>
        <w:pStyle w:val="Normal"/>
        <w:ind w:right="-18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диниць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2"/>
        <w:gridCol w:w="1308"/>
        <w:gridCol w:w="1620"/>
        <w:gridCol w:w="1080"/>
        <w:gridCol w:w="900"/>
      </w:tblGrid>
      <w:tr>
        <w:trPr>
          <w:trHeight w:val="308" w:hRule="exac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для продажу</w:t>
            </w:r>
          </w:p>
        </w:tc>
      </w:tr>
      <w:tr>
        <w:trPr>
          <w:trHeight w:val="1156" w:hRule="exac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госп-проду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ольчих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сільгосп-продукт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одо-вольчих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йсь-ких та інших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</w:t>
            </w:r>
          </w:p>
        </w:tc>
      </w:tr>
      <w:tr>
        <w:trPr>
          <w:trHeight w:val="300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ринк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300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них торгових місць – усьог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2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</w:tc>
      </w:tr>
      <w:tr>
        <w:trPr>
          <w:trHeight w:val="300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ринк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них торгових місць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ільйон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00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16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ті та відкриті столи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ових місц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</w:tr>
      <w:tr>
        <w:trPr>
          <w:trHeight w:val="281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оски (контейнери тощо)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тки (палатки)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я для торгівлі з транспортних засоб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</w:tr>
      <w:tr>
        <w:trPr>
          <w:trHeight w:val="546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я для продажу транспортних засобів на відкритих площадка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газини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12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right="-6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’єкти ресторанного господарств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300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я площа ринків, тис.м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300" w:hRule="exac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ідведена під торгівлю тис.кв.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</w:tbl>
    <w:p>
      <w:pPr>
        <w:pStyle w:val="TextBodyIndent"/>
        <w:tabs>
          <w:tab w:val="clear" w:pos="708"/>
          <w:tab w:val="left" w:pos="9000" w:leader="none"/>
        </w:tabs>
        <w:ind w:left="283" w:right="22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Перший заступник начальника                                                С.В.</w:t>
      </w:r>
      <w:r>
        <w:rPr/>
        <w:t xml:space="preserve"> </w:t>
      </w:r>
      <w:r>
        <w:rPr>
          <w:lang w:val="uk-UA"/>
        </w:rPr>
        <w:t>Рибалко</w:t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rFonts w:ascii="Times New Roman CYR" w:hAnsi="Times New Roman CYR" w:cs="Times New Roman CYR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 CYR" w:hAnsi="Times New Roman CYR" w:cs="Times New Roman CYR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26:00Z</dcterms:created>
  <dc:creator>L.Kondratyuk</dc:creator>
  <dc:description/>
  <cp:keywords/>
  <dc:language>en-US</dc:language>
  <cp:lastModifiedBy>T.Bogdan</cp:lastModifiedBy>
  <cp:lastPrinted>2014-02-17T16:26:00Z</cp:lastPrinted>
  <dcterms:modified xsi:type="dcterms:W3CDTF">2014-03-14T13:26:00Z</dcterms:modified>
  <cp:revision>2</cp:revision>
  <dc:subject/>
  <dc:title> </dc:title>
</cp:coreProperties>
</file>