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58" w:hRule="atLeast"/>
        </w:trPr>
        <w:tc>
          <w:tcPr>
            <w:tcW w:w="378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</w:t>
            </w: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216W</w:t>
            </w:r>
          </w:p>
        </w:tc>
      </w:tr>
    </w:tbl>
    <w:p>
      <w:pPr>
        <w:pStyle w:val="Normal"/>
        <w:spacing w:before="120" w:after="120"/>
        <w:ind w:firstLine="720"/>
        <w:rPr/>
      </w:pPr>
      <w:r>
        <w:rPr>
          <w:b/>
          <w:sz w:val="28"/>
          <w:szCs w:val="28"/>
          <w:lang w:val="uk-UA"/>
        </w:rPr>
        <w:t>Особисті селянські господарства станом на 1 січня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державного статистичного спостереження щодо окремих показників розвитку сільських, селищних і міських рад у сільських населених пунктах, що знаходяться в їхньому підпорядкуванні, станом на 1 січ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зареєстровано у Вінницької області 29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яч домогосподарств, членам яких відповідно до чинного законодавства надані земельні ділянки з цільовим призначенням «для ведення особистого селянського господарства» (далі – особисті селянські господарств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характеристики особистих селянських господарст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916"/>
        <w:gridCol w:w="2224"/>
      </w:tblGrid>
      <w:tr>
        <w:trPr/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 1 січ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                       на 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3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гальна кількість господарств, тис.</w:t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господарства, які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ують худобу та птицю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2224" w:type="dxa"/>
            <w:tcBorders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2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ають у приватній власності сільськогосподарську технік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емельних ділянок, тис.г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8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цільовим призначенням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8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 ведення товарного сільськогосподарського виробниц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взятих в оренд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, тис. голів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9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52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0</w:t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60" w:right="12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7:00Z</dcterms:created>
  <dc:creator>O.Lukyanchikova</dc:creator>
  <dc:description/>
  <cp:keywords/>
  <dc:language>en-US</dc:language>
  <cp:lastModifiedBy>T.Bogdan</cp:lastModifiedBy>
  <cp:lastPrinted>2011-07-17T00:03:00Z</cp:lastPrinted>
  <dcterms:modified xsi:type="dcterms:W3CDTF">2014-03-20T13:47:00Z</dcterms:modified>
  <cp:revision>2</cp:revision>
  <dc:subject/>
  <dc:title>56</dc:title>
</cp:coreProperties>
</file>