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en-US"/>
        </w:rPr>
        <w:t>202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4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3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9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03-19T14:18:00Z</dcterms:modified>
  <cp:revision>20</cp:revision>
  <dc:subject/>
  <dc:title/>
</cp:coreProperties>
</file>