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19.03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20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лют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17424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1033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2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626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1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07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1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7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4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9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5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7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3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5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9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0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4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7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6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4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5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2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8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1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37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2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3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4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9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1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9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7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4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7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8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9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2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1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40</w:t>
            </w:r>
          </w:p>
        </w:tc>
      </w:tr>
    </w:tbl>
    <w:p>
      <w:pPr>
        <w:pStyle w:val="Normal"/>
        <w:ind w:right="70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0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9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1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8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0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6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9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2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6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1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5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2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8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6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9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7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70" w:hanging="0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9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5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0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4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9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6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1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4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1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97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6:48:00Z</dcterms:created>
  <dc:creator>T.Bogdan</dc:creator>
  <dc:description/>
  <cp:keywords/>
  <dc:language>en-US</dc:language>
  <cp:lastModifiedBy>T.Bogdan</cp:lastModifiedBy>
  <dcterms:modified xsi:type="dcterms:W3CDTF">2014-03-19T14:08:00Z</dcterms:modified>
  <cp:revision>26</cp:revision>
  <dc:subject/>
  <dc:title/>
</cp:coreProperties>
</file>