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№ 05.1-62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лютий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2831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5,7% більше, ніж за січень–лютий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1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9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лютого 2013р. збільшився на 5,3% і становив 3894,6 млн.ткм. Вантажооборот залізничного транспорту зріс на 4,7%, автомобільного транспорту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22,3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8216373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лютим 2013р. збільшилися на 13,2%, у т.ч. чорних металів (у 5,9 раза), хімічних і мінеральних добрив (у 2,2 раза), нафти та нафтопродуктів (у 2,1 раза), лісових вантажів (на 28,3%), брухту чорних металів (на 14,7%), цементу (на 11,1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ютий 2014р. перевезено </w:t>
        <w:br/>
        <w:t xml:space="preserve">626,3 тис.т вантажів, що на 25,2% більше обсягу перевезень вантажів у січні–лютому 2013р., виконано вантажооборот в обсязі 163,9 млн.ткм, який збільшився на 22,3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ютий </w:t>
      </w:r>
      <w:r>
        <w:rPr>
          <w:sz w:val="28"/>
          <w:szCs w:val="28"/>
          <w:lang w:val="uk-UA"/>
        </w:rPr>
        <w:t xml:space="preserve">2014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39,7 млн. пасажирів, що на 7,5% менше, ніж за січень–лютий 2013р. Пасажирооборот становив 1036,7 млн.пас.км і склав 90,0% від пасажирської роботи, яка виконана у січні–лютому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лютого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65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1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37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27.2pt;width:452.55pt;height:260.0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28748564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ютий 2014р. відправлено 4,4 млн. пасажирів. Пасажирооборот становив 730,6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13,8 млн. пасажирів, що становить 91,1% до січня–лютого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9,3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ютий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21,4 млн. пасажирів, у т.ч. тролейбусним транспортом – 11,3 млн. пасажирів, </w:t>
        <w:br/>
        <w:t>трамвайним – 10,1 млн. Обсяги виконаного пасажирообороту становили відповідно 46,3 та 41,6 млн.пас.км. Кількість перевезених пасажирів міським електротранспортом та його пасажирооборот у порівнянні з січнем–лютим 2013р.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ись на 8,0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Перший заступник начальника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9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4-03-18T13:19:00Z</dcterms:modified>
  <cp:revision>2</cp:revision>
  <dc:subject/>
  <dc:title>ДЕРЖКОМСТАТ УКРАЇНИ</dc:title>
</cp:coreProperties>
</file>