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46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03.2014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182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лютий 2014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ютому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лютим 2013р. зросло на 43,1%, у т.ч. в аграрних підприємствах – у 1,9 раза, в господарствах населення – на 1,1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1012058956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Тваринництво. </w:t>
      </w:r>
      <w:r>
        <w:rPr>
          <w:b w:val="false"/>
          <w:szCs w:val="28"/>
        </w:rPr>
        <w:t>У січні-лютому 2014р. індекс обсягу виробництва продукції тваринництва порівняно з 2013р. склав 143,1%, у т.ч. а аграрних підприємствах – 190,6%, у господарствах населення – 101,1%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березня 2014 року</w:t>
      </w:r>
    </w:p>
    <w:p>
      <w:pPr>
        <w:pStyle w:val="TextBody"/>
        <w:ind w:hanging="284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3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6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77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Cs w:val="28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На початок березня 201</w:t>
      </w:r>
      <w:r>
        <w:rPr>
          <w:szCs w:val="28"/>
        </w:rPr>
        <w:t>4</w:t>
      </w:r>
      <w:r>
        <w:rPr>
          <w:szCs w:val="28"/>
          <w:lang w:val="uk-UA"/>
        </w:rPr>
        <w:t xml:space="preserve">р. населенням Вінниччини утримувалось </w:t>
      </w:r>
      <w:r>
        <w:rPr>
          <w:szCs w:val="28"/>
        </w:rPr>
        <w:t>70</w:t>
      </w:r>
      <w:r>
        <w:rPr>
          <w:szCs w:val="28"/>
          <w:lang w:val="uk-UA"/>
        </w:rPr>
        <w:t>,</w:t>
      </w:r>
      <w:r>
        <w:rPr>
          <w:szCs w:val="28"/>
        </w:rPr>
        <w:t>5</w:t>
      </w:r>
      <w:r>
        <w:rPr>
          <w:szCs w:val="28"/>
          <w:lang w:val="uk-UA"/>
        </w:rPr>
        <w:t xml:space="preserve">% загального поголів’я великої рогатої худоби (торік – </w:t>
      </w:r>
      <w:r>
        <w:rPr>
          <w:szCs w:val="28"/>
        </w:rPr>
        <w:t>69</w:t>
      </w:r>
      <w:r>
        <w:rPr>
          <w:szCs w:val="28"/>
          <w:lang w:val="uk-UA"/>
        </w:rPr>
        <w:t>,</w:t>
      </w:r>
      <w:r>
        <w:rPr>
          <w:szCs w:val="28"/>
        </w:rPr>
        <w:t>1</w:t>
      </w:r>
      <w:r>
        <w:rPr>
          <w:szCs w:val="28"/>
          <w:lang w:val="uk-UA"/>
        </w:rPr>
        <w:t>%), у т.ч. корів – 79,5% (79,7%), свиней – 70,4% (68,9%), овець та кіз – 82,9% (80,6%) та птиці – 32,6% (43,1%).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ютому 2014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03"/>
        <w:gridCol w:w="1081"/>
        <w:gridCol w:w="903"/>
        <w:gridCol w:w="904"/>
        <w:gridCol w:w="904"/>
        <w:gridCol w:w="903"/>
        <w:gridCol w:w="904"/>
        <w:gridCol w:w="869"/>
        <w:gridCol w:w="35"/>
      </w:tblGrid>
      <w:tr>
        <w:trPr>
          <w:trHeight w:val="9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69" w:hRule="atLeast"/>
        </w:trPr>
        <w:tc>
          <w:tcPr>
            <w:tcW w:w="2268" w:type="dxa"/>
            <w:tcBorders/>
            <w:vAlign w:val="bottom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.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0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0</w:t>
            </w:r>
          </w:p>
        </w:tc>
      </w:tr>
      <w:tr>
        <w:trPr>
          <w:trHeight w:val="221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highlight w:val="yellow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,7% (у 2013р. – 9,5%), свиней – 2,4% (7,4%), птиці всіх видів – 93,9% (83,0%), у т.ч. бройлерів – 93,1% (80,5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січнем–лютим 2013р. в аграрних підприємствах (крім малих) обсяг вирощування худоби та птиці зріс у 2,3 раза, у т.ч. птиці – у      2,5 раза, тоді як великої рогатої худоби знизився на 4,7% та свиней –        на 7,4%. Відношення загального обсягу вирощування до реалізації тварин на забій склало 99,4% проти 113,0% у січні–лютому 2013р. Середньодобові прирости на вирощуванні, відгодівлі та нагулі великої рогатої худоби зросли з 506 до 514 г та свиней з 380 г до 382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березня 2014р. в аграрних підприємствах (крім малих) було в наявності 179,6 тис.т кормових одиниць кормів усіх видів, що на 19,6% більше, ніж на 1 березня 2013р. У розрахунку на одну умовну голову великої худоби припадало по 4,5 проти 5,1 ц к.од. станом на 1 березня 2013р.</w:t>
      </w:r>
    </w:p>
    <w:p>
      <w:pPr>
        <w:pStyle w:val="TextBodyIndent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лютому 2014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452"/>
        <w:gridCol w:w="1452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3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ютого 2013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307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,0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6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93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9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4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5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3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7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8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0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1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2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7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8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4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4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1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8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311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березня 2014р. в сільськогосподарських підприємствах (крім малих) та підприємствах, що здійснюють зберігання, переробку зернових культур, було в наявності 1271,0 тис.т зерна (у 1,6 раза більше проти 1 березня 2013р.). Безпосередньо в аграрних підприємствах зберігалося 634,7 тис.т зерна. Зернозберігаючі та зернопереробні підприємства мали в наявності 636,3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ютому п.р. становила 1157,3 грн. за 1 тонну, що на 31,6% мен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насіння соняшнику становили 285,4 тис.т, із них безпосередньо в аграрних підприємствах (крім малих) зберігалося          104,0 тис.т, а на підприємствах, що здійснюють його переробку і зберігання – 181,4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0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color w:val="3366FF"/>
          <w:sz w:val="20"/>
          <w:lang w:val="ru-RU"/>
        </w:rPr>
      </w:pPr>
      <w:r>
        <w:rPr>
          <w:sz w:val="20"/>
          <w:lang w:val="ru-RU"/>
        </w:rPr>
        <w:t xml:space="preserve">Веб-сайт Головного управління статистики у Вінницькій області: </w:t>
      </w:r>
      <w:r>
        <w:rPr>
          <w:color w:val="0000FF"/>
          <w:sz w:val="20"/>
        </w:rPr>
        <w:t>www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vn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krstat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gov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4</w:t>
      </w:r>
      <w:r>
        <w:rPr>
          <w:lang w:val="uk-UA"/>
        </w:rPr>
        <w:t xml:space="preserve">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45:00Z</dcterms:created>
  <dc:creator>USER0016</dc:creator>
  <dc:description/>
  <cp:keywords/>
  <dc:language>en-US</dc:language>
  <cp:lastModifiedBy>V.Chorna</cp:lastModifiedBy>
  <cp:lastPrinted>2014-03-17T09:12:00Z</cp:lastPrinted>
  <dcterms:modified xsi:type="dcterms:W3CDTF">2014-03-17T14:00:00Z</dcterms:modified>
  <cp:revision>45</cp:revision>
  <dc:subject/>
  <dc:title> </dc:title>
</cp:coreProperties>
</file>