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07"/>
        <w:gridCol w:w="5040"/>
        <w:gridCol w:w="180"/>
      </w:tblGrid>
      <w:tr>
        <w:trPr>
          <w:trHeight w:val="107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4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1/172</w:t>
            </w:r>
          </w:p>
        </w:tc>
        <w:tc>
          <w:tcPr>
            <w:tcW w:w="504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ютому до        січня 2014р. становив 100,6%, до грудня попереднього року – 100,7%, по Україні, відповідно, 100,6%  та  100,8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45687970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468412512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1980"/>
        <w:gridCol w:w="1980"/>
      </w:tblGrid>
      <w:tr>
        <w:trPr>
          <w:trHeight w:val="348" w:hRule="atLeast"/>
        </w:trPr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4р. до</w:t>
            </w:r>
          </w:p>
        </w:tc>
      </w:tr>
      <w:tr>
        <w:trPr>
          <w:trHeight w:val="348" w:hRule="atLeast"/>
        </w:trPr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рудня 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13р.</w:t>
            </w:r>
          </w:p>
        </w:tc>
      </w:tr>
      <w:tr>
        <w:trPr>
          <w:trHeight w:val="503" w:hRule="atLeast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4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9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йбільше (на 24,1% та 18,0%) підвищились ціни на капусту та банани. Споживчі ціни на цитрусові зросли на 11,2%, картоплю – на 7,8%, цукор – на 1,9%, кисломолочну продукцію – на 1,5%, масло – на 1,2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1,1%, яйця і рибу та продукти з риби – на 0,9%, молоко – на 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одночас, коренеплоди, цибуля та гриби подешевшали на 2,5%, олія – на 2,3%, м’</w:t>
      </w:r>
      <w:r>
        <w:rPr>
          <w:sz w:val="28"/>
          <w:szCs w:val="28"/>
        </w:rPr>
        <w:t>ясо та</w:t>
      </w:r>
      <w:r>
        <w:rPr>
          <w:sz w:val="28"/>
          <w:szCs w:val="28"/>
          <w:lang w:val="uk-UA"/>
        </w:rPr>
        <w:t xml:space="preserve"> м’</w:t>
      </w:r>
      <w:r>
        <w:rPr>
          <w:sz w:val="28"/>
          <w:szCs w:val="28"/>
        </w:rPr>
        <w:t>ясо</w:t>
      </w:r>
      <w:r>
        <w:rPr>
          <w:sz w:val="28"/>
          <w:szCs w:val="28"/>
          <w:lang w:val="uk-UA"/>
        </w:rPr>
        <w:t>продукти – н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2%, у т.ч. алкогольні напої – н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,6% подешевшали одяг і взутт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транспорту подорожчали на 2,3%, в основному, за рахунок підвищення вартості купівлі транспортних засобів на 5,5% та цін на паливо і мастила – на 4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на 0,7%, у т.ч. зростання вартості одного балону скрапленого газу відбулось на 9,0%, плата за оренду житла зросла на 4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відпочинку і культури зросли на 2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ресторанів та готелів подорожчали на 2,7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28169536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69414322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526085952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34:00Z</dcterms:created>
  <dc:creator>user</dc:creator>
  <dc:description/>
  <cp:keywords/>
  <dc:language>en-US</dc:language>
  <cp:lastModifiedBy>T.Bogdan</cp:lastModifiedBy>
  <cp:lastPrinted>2014-03-07T13:26:00Z</cp:lastPrinted>
  <dcterms:modified xsi:type="dcterms:W3CDTF">2014-03-11T15:34:00Z</dcterms:modified>
  <cp:revision>2</cp:revision>
  <dc:subject/>
  <dc:title/>
</cp:coreProperties>
</file>