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4617"/>
      </w:tblGrid>
      <w:tr>
        <w:trPr>
          <w:trHeight w:val="397" w:hRule="atLeast"/>
        </w:trPr>
        <w:tc>
          <w:tcPr>
            <w:tcW w:w="327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.02.2014р. № 03.2–3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uk-UA"/>
              </w:rPr>
              <w:t>/150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грудень 2013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грудень 2013р. підприємствами та організаціями області за рахунок усіх джерел фінансування освоєно 5757,5 млн.грн. капітальних інвестицій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що у порівнянних цінах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на 13,0% більше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обсягу капітальних інвестицій за відповідний період попереднього року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>
          <w:color w:val="FF0000"/>
          <w:lang w:val="uk-UA"/>
        </w:rPr>
      </w:pPr>
      <w:r>
        <w:rPr>
          <w:color w:val="000000"/>
          <w:lang w:val="uk-UA"/>
        </w:rPr>
        <w:t>Найвагомішу частку  капітальних інвестицій (98,9% загального обсягу) освоєно в матеріальні активи, з яких у будівлі та споруди – 48,8% усіх інвестицій, у машини, обладнання та інвентар і транспортні засоби – 45,6%.</w:t>
      </w:r>
    </w:p>
    <w:p>
      <w:pPr>
        <w:pStyle w:val="3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нематеріальні активи вкладено 1,1% загального обсягу капітальних інвестицій, з яких 27,5% становлять витрати на програмне забезпечення та бази даних, 7,0% – права на комерційні позначення, об’єкти промислової власності, авторські та суміжні права, патенти, ліценз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213,5 млн.грн. капітальних інвестицій (3,7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капітальних інвестиці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2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en-US"/>
              </w:rPr>
              <w:t>57575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569695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98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2564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,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0680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,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48419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3161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0,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3087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348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2836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002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605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1666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42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" w:firstLine="708"/>
        <w:jc w:val="both"/>
        <w:rPr/>
      </w:pPr>
      <w:r>
        <w:rPr>
          <w:color w:val="000000"/>
          <w:sz w:val="28"/>
          <w:szCs w:val="28"/>
          <w:lang w:val="uk-UA"/>
        </w:rPr>
        <w:t>Головним джерелом інвестування залишаються власні кошти підприємств та організацій, за рахунок яких освоєно 55,3% загального обсягу капітальних інвестицій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астка запозичених коштів, за рахунок кредитів банків та інших позик, становила 8,0%. Кошти населення на індивідуальне житлове будівництво склада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5,1% капітальних інвестицій, державного  та місцевих бюджетів – 13,1%.</w:t>
      </w:r>
    </w:p>
    <w:p>
      <w:pPr>
        <w:pStyle w:val="Normal"/>
        <w:ind w:right="1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ru-RU"/>
        </w:rPr>
      </w:pPr>
      <w:r>
        <w:rPr>
          <w:b/>
          <w:color w:val="FF0000"/>
          <w:sz w:val="8"/>
          <w:szCs w:val="8"/>
          <w:lang w:val="ru-RU"/>
        </w:rPr>
      </w:r>
    </w:p>
    <w:p>
      <w:pPr>
        <w:pStyle w:val="Heading"/>
        <w:ind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3960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575751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374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6074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570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827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5,3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5852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16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80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182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992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5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Найбільшу частку капітальних інвестицій (43,3%) освоєно підприємствами промислових видів діяльності, обсяги яких порівняно </w:t>
        <w:br/>
        <w:t>з січнем–груднем 2012р. зросли в 1,9 раза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нвестиції підприємств з постачання електроенергії, газу, пари та кондиційованого повітря збільшились на 13,3%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приємства переробної промисловості збільшили обсяги освоєння капітальних інвестицій у 2,2 раза. На таку тенденцію вплинула діяльність  підприємств з таких видів економічної діяльності, як виробництво автотранспортних засобів, причепів і напівпричепів та інших транспортних засобів – у 58,8 раза, виробництво основних фармацевтичних продуктів і фармацевтичних препаратів у 3,8 раза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робництво харчових продуктів, напоїв та тютюнових виробів у 2,5 раза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лургійне виробництво, виробництво готових металевих виробів, крім машин та устатковання – у 1,9 раза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иробництво машин та устатковання не віднесених до інших угрупувань – </w:t>
        <w:br/>
        <w:t>у 1,7 раза, виробництво електричного устатковання – 1,5 раза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ічні–грудні 2013р. обсяги капітальних інвестицій освоєних  підприємствами з надання тимчасового розміщування й організації               харчування зросли у 3,0 раза, установами професійної, наукової та технічної діяльності – на 27,3%, підприємствами й закладами інформації та телекомунікації – на 25,7%, установами охорони здоров’я та надання соціальної допомоги – на 10,6 %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меншили обсяги освоєння капітальних інвестицій заклади освіти – на 15,1%, підприємства сільського, лісового та рибного господарства – на 12,8%, підприємства будівництва – на 6,3%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1256,4 млн.грн. (21,8% від загального обсяг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13,8% більш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іж у січні–грудні 2012р.</w:t>
      </w:r>
      <w:r>
        <w:br w:type="page"/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800"/>
        <w:gridCol w:w="1359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ня–грудня 2012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57575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13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365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7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,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250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6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,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2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7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,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17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91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11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2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1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27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7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09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3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2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8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довження </w:t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ня–грудня 2012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76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3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3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0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8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3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ind w:right="70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lang w:val="uk-UA"/>
        </w:rPr>
        <w:t xml:space="preserve">Примітка. </w:t>
      </w:r>
      <w:r>
        <w:rPr>
          <w:color w:val="000000"/>
          <w:lang w:val="uk-UA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</w:t>
      </w:r>
      <w:r>
        <w:rPr>
          <w:sz w:val="22"/>
          <w:szCs w:val="22"/>
          <w:lang w:val="uk-UA"/>
        </w:rPr>
        <w:t>з урахуванням змін відповідно до Класифікатора видів економічної діяльності (ДК 009:2010).</w:t>
      </w:r>
    </w:p>
    <w:p>
      <w:pPr>
        <w:pStyle w:val="Normal"/>
        <w:spacing w:lineRule="exact" w:line="20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01:00Z</dcterms:created>
  <dc:creator>O.Oliynik</dc:creator>
  <dc:description/>
  <cp:keywords/>
  <dc:language>en-US</dc:language>
  <cp:lastModifiedBy>T.Bogdan</cp:lastModifiedBy>
  <cp:lastPrinted>2014-02-25T15:05:00Z</cp:lastPrinted>
  <dcterms:modified xsi:type="dcterms:W3CDTF">2014-02-25T15:08:00Z</dcterms:modified>
  <cp:revision>3</cp:revision>
  <dc:subject/>
  <dc:title>Капітальні інвестиції за січень–______ 20__ року</dc:title>
</cp:coreProperties>
</file>