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234"/>
      </w:tblGrid>
      <w:tr>
        <w:trPr>
          <w:trHeight w:val="841" w:hRule="atLeast"/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3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.02.</w:t>
      </w:r>
      <w:r>
        <w:rPr>
          <w:szCs w:val="28"/>
        </w:rPr>
        <w:t>20</w:t>
      </w:r>
      <w:r>
        <w:rPr>
          <w:szCs w:val="28"/>
          <w:lang w:val="ru-RU"/>
        </w:rPr>
        <w:t xml:space="preserve">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</w:t>
      </w:r>
      <w:r>
        <w:rPr>
          <w:szCs w:val="28"/>
          <w:lang w:val="en-US"/>
        </w:rPr>
        <w:t>66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4</w:t>
      </w:r>
      <w:r>
        <w:rPr>
          <w:szCs w:val="28"/>
          <w:lang w:val="ru-RU"/>
        </w:rPr>
        <w:t>6/</w:t>
      </w:r>
      <w:r>
        <w:rPr>
          <w:szCs w:val="28"/>
          <w:lang w:val="en-US"/>
        </w:rPr>
        <w:t>145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right" w:pos="9638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субсидій населенню області у січні</w:t>
      </w:r>
      <w:r>
        <w:rPr>
          <w:b/>
          <w:lang w:val="ru-RU"/>
        </w:rPr>
        <w:t xml:space="preserve"> </w:t>
      </w:r>
      <w:r>
        <w:rPr>
          <w:b/>
        </w:rPr>
        <w:t xml:space="preserve">2014 року 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 2014 року за субсидіями на відшкодування оплати житлово-комунальних послуг звернулося 1,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сімей (на 42</w:t>
      </w:r>
      <w:r>
        <w:rPr>
          <w:sz w:val="28"/>
          <w:szCs w:val="28"/>
          <w:lang w:val="ru-RU"/>
        </w:rPr>
        <w:t>,1</w:t>
      </w:r>
      <w:r>
        <w:rPr>
          <w:sz w:val="28"/>
          <w:szCs w:val="28"/>
        </w:rPr>
        <w:t>% менше, ніж за цей же період 2013 року). Питома вага звернень сімей, які проживають у міських поселеннях склала 78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січні 2014 року кількість сімей-учасників Програми житлових субсидій, які одержували субсидії для відшкодування витрат на оплату житлово-комунальних послуг, становила 6,5% від загальної кількості сімей області, що лише на 0,1 в.п. більше, ніж у січні 2013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і Вінниці, Гайсинському, Теплицькому, Мурованокуриловецькому, Барському, Калинівському та Томашпільському районах (39,4–2,6%), а найменшу – у Могилів-Подільському, Ямпільському, Чернівецькому, Жмеринському, Крижопільському, Бершадсько-му та Шаргородському районах (0,02–0,8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ю у січні 2014 року збільшився у порівнянні з відповідним періодом 2013 року на 1,1% і становив 187,1 грн. Серед районів найбільший розмір спостерігався у Хмільницькому районі, містах Хмільнику, Козятині, Жмеринці (444,8–278,6 грн.), найменший – у Крижопільському, Бершадському, Теплицькому, Оратівському, Погребищенському, Тиврівському та Томашпільському районах (18,5–</w:t>
        <w:br/>
        <w:t>153,4 грн.)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За кількісним складом сімей</w:t>
        <w:softHyphen/>
        <w:t>-одержувачів субсидій переважають сім'ї з однієї особи, у січні 2014 року їх частка склала 62,9% усіх сімей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січні 2014 року призначено субсидії для відшкодування витрат на оплату житлово-комунальних послуг 1,3 тис. сімей, що становило 93,9% від загальної кількості сімей, які звернулися за субсидіями, з них у міських поселеннях – 1,0 тис. сімей, у сільській місцевості – 0,3 тис. сімей. </w:t>
      </w:r>
      <w:r>
        <w:rPr>
          <w:sz w:val="28"/>
          <w:szCs w:val="28"/>
          <w:lang w:val="ru-RU"/>
        </w:rPr>
        <w:t xml:space="preserve">Порівняно з відповідним періодом 2013 року кількість сімей, яким призначено субсидії, зменшилась на 0,9 тис., або </w:t>
      </w:r>
      <w:r>
        <w:rPr>
          <w:sz w:val="28"/>
          <w:szCs w:val="28"/>
        </w:rPr>
        <w:t>на 42,2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 2014 року, становила 234,4 тис.грн, що на 166,8 тис.грн. менше відповідного показника 2013 року, з неї у міських поселеннях – 184,8 тис.грн., у сільській місцевості – 49,6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 2014 року звернулося 0,1 тис. сім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січні 2014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370,3 тис.грн., за відповідний період 2013 року – 530,9 тис.гр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ерший заступник начальника                                                            С.В. Рибалко                                              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4     </w:t>
      </w: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center"/>
        <w:rPr>
          <w:b/>
          <w:b/>
          <w:szCs w:val="28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Cs w:val="28"/>
        </w:rPr>
        <w:t xml:space="preserve">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10260" w:leader="none"/>
        </w:tabs>
        <w:ind w:right="-622" w:hanging="0"/>
        <w:jc w:val="right"/>
        <w:rPr>
          <w:sz w:val="24"/>
          <w:szCs w:val="24"/>
        </w:rPr>
      </w:pPr>
      <w:r>
        <w:rPr>
          <w:b/>
          <w:szCs w:val="28"/>
        </w:rPr>
        <w:t xml:space="preserve">     </w:t>
      </w:r>
      <w:r>
        <w:rPr>
          <w:sz w:val="24"/>
          <w:szCs w:val="24"/>
        </w:rPr>
        <w:t>Таблиця 1</w:t>
      </w:r>
      <w:r>
        <w:rPr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січень 2014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</w:t>
      </w:r>
      <w:r>
        <w:rPr/>
        <w:t xml:space="preserve">                                                                                               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720"/>
        <w:gridCol w:w="1080"/>
        <w:gridCol w:w="720"/>
        <w:gridCol w:w="1260"/>
        <w:gridCol w:w="1080"/>
        <w:gridCol w:w="900"/>
        <w:gridCol w:w="108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мей, які звернулися за субсидіями, одини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мей, які отримали субсидії   у  січ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   ній          розмір   призна- чених субсидій    у січні, грн.</w:t>
            </w:r>
          </w:p>
        </w:tc>
      </w:tr>
      <w:tr>
        <w:trPr>
          <w:trHeight w:val="90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с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січ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4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4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,1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я 2</w:t>
      </w:r>
      <w:r>
        <w:rPr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січень 2014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720"/>
        <w:gridCol w:w="900"/>
        <w:gridCol w:w="720"/>
        <w:gridCol w:w="1260"/>
        <w:gridCol w:w="900"/>
        <w:gridCol w:w="72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мей, які звернулися за субсидіями, одини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мей, які отримали субсидії   у  січні, одини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   ній          розмір   призна- чених субсидій у  січні,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січ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43:00Z</dcterms:created>
  <dc:creator>N.Dehtyareva</dc:creator>
  <dc:description/>
  <cp:keywords/>
  <dc:language>en-US</dc:language>
  <cp:lastModifiedBy>T.Bogdan</cp:lastModifiedBy>
  <cp:lastPrinted>2012-07-13T11:34:00Z</cp:lastPrinted>
  <dcterms:modified xsi:type="dcterms:W3CDTF">2014-02-21T09:43:00Z</dcterms:modified>
  <cp:revision>2</cp:revision>
  <dc:subject/>
  <dc:title/>
</cp:coreProperties>
</file>