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en-US"/>
        </w:rPr>
        <w:t>107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иродний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(скорочення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рік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рік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рік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3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4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5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1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1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2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родний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(скорочення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рік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рік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рік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</w:rPr>
              <w:t>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6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8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>Дані попередні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9:34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4-01-22T04:54:00Z</dcterms:modified>
  <cp:revision>22</cp:revision>
  <dc:subject/>
  <dc:title/>
</cp:coreProperties>
</file>