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</w:t>
      </w:r>
      <w:r>
        <w:rPr>
          <w:sz w:val="28"/>
          <w:szCs w:val="28"/>
          <w:lang w:val="en-US"/>
        </w:rPr>
        <w:t>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307,3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7,5% більше, ніж за січ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35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 2013р. збільшився на 9,3% і становив 1901,1 млн.ткм. Вантажооборот залізничного транспорту зріс на 9,1%, автомобільного транспорту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15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437374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 2013р. збільшилися на 15,2%, у т.ч. чорних металів (у 8,5 раза), нафти та нафтопродуктів (у 2,9 раза), хімічних і мінеральних добрив (у 2,0 раза), лісових вантажів (на 34,4%), брухту чорних металів (на 24,0%), зерна та продуктів перемолу (на 2,3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 2014р. </w:t>
      </w:r>
      <w:r>
        <w:rPr>
          <w:sz w:val="28"/>
          <w:lang w:val="uk-UA"/>
        </w:rPr>
        <w:t xml:space="preserve">перевезено 269,8 тис.т вантажів, що на 27,0% більше обсягу перевезень вантажів у січні 2013р., виконано вантажооборот в обсязі 65,7 млн.ткм, який збільшився на 15,0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 xml:space="preserve">2014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9,2 млн. пасажирів, що на 8,6% менше, ніж за січень 2013р. Пасажирооборот становив </w:t>
        <w:br/>
        <w:t xml:space="preserve">539,1 млн.пас.км і склав 93,1% від пасажирської роботи, яка виконана у січ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7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7.2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1389801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4р. відправлено 2,2 млн. пасажирів. Пасажирооборот становив 385,0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,1 млн. пасажирів, що становить 91,0% до січ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4,9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9,8 млн. пасажирів, у т.ч. тролейбусним транспортом – 5,2 млн. пасажирів, </w:t>
        <w:br/>
        <w:t>трамвайним – 4,6 млн. Обсяги виконаного пасажирообороту становили відповідно 21,3 та 19,0 млн.пас.км. Кількість перевезених пасажирів міським електротранспортом та його пасажирооборот у порівнянні з січнем 2013р.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ись на 10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18:00Z</dcterms:created>
  <dc:creator>Отдел ЕСИС</dc:creator>
  <dc:description/>
  <dc:language>en-US</dc:language>
  <cp:lastModifiedBy>O.Prisyazhna</cp:lastModifiedBy>
  <cp:lastPrinted>2012-05-18T13:21:00Z</cp:lastPrinted>
  <dcterms:modified xsi:type="dcterms:W3CDTF">2014-02-18T15:18:00Z</dcterms:modified>
  <cp:revision>2</cp:revision>
  <dc:subject/>
  <dc:title>ДЕРЖКОМСТАТ УКРАЇНИ</dc:title>
</cp:coreProperties>
</file>