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303"/>
      </w:tblGrid>
      <w:tr>
        <w:trPr>
          <w:trHeight w:val="84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3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3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02.2014 № 03.2–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91W</w:t>
      </w:r>
    </w:p>
    <w:p>
      <w:pPr>
        <w:pStyle w:val="Normal"/>
        <w:rPr>
          <w:i/>
          <w:i/>
          <w:color w:val="FF0000"/>
          <w:sz w:val="12"/>
          <w:szCs w:val="12"/>
          <w:lang w:val="uk-UA"/>
        </w:rPr>
      </w:pPr>
      <w:r>
        <w:rPr>
          <w:i/>
          <w:color w:val="FF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2013 році</w:t>
      </w:r>
    </w:p>
    <w:p>
      <w:pPr>
        <w:pStyle w:val="Style13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3р. в економіку області іноземними інвесторами вклад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  <w:br/>
        <w:t xml:space="preserve">30,0 млн.дол. США прямих інвестицій (акціонерного капіталу). 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унесених з початку інвестування в економіку області прямих іноземних інвестицій (акціонерного капіталу) на 31 грудня 2013р. 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новив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млн.дол.</w:t>
      </w:r>
      <w:r>
        <w:rPr>
          <w:sz w:val="28"/>
          <w:szCs w:val="28"/>
          <w:lang w:val="uk-UA"/>
        </w:rPr>
        <w:t xml:space="preserve"> США</w:t>
      </w:r>
      <w:r>
        <w:rPr>
          <w:sz w:val="28"/>
          <w:szCs w:val="28"/>
        </w:rPr>
        <w:t xml:space="preserve">, що на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більше</w:t>
      </w:r>
      <w:r>
        <w:rPr>
          <w:sz w:val="28"/>
          <w:szCs w:val="28"/>
        </w:rPr>
        <w:t xml:space="preserve"> обсягів інвестицій н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очаток </w:t>
      </w:r>
      <w:r>
        <w:rPr>
          <w:sz w:val="28"/>
          <w:szCs w:val="28"/>
          <w:lang w:val="uk-UA"/>
        </w:rPr>
        <w:t>2013</w:t>
      </w:r>
      <w:r>
        <w:rPr>
          <w:sz w:val="28"/>
          <w:szCs w:val="28"/>
        </w:rPr>
        <w:t>р., та в розрахунку на одну особу  населення складає 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2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.</w:t>
      </w:r>
      <w:r>
        <w:rPr>
          <w:sz w:val="28"/>
          <w:szCs w:val="28"/>
          <w:lang w:val="uk-UA"/>
        </w:rPr>
        <w:t xml:space="preserve"> Переважна більшість інвестицій (81,1% від загального обсягу) надійшла з </w:t>
        <w:br/>
        <w:t>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225,9 млн.дол., із країн СНД внесено 12,9 млн.дол. (4,6%), </w:t>
        <w:br/>
        <w:t>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39,9 млн.дол. (14,3%).   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ї надійшли з 50 країн світу. Найбільш вагомі інвестиційні вкладення здійснені партнерами з Кіпру – 66,7 млн.дол. США, Австрії – </w:t>
        <w:br/>
        <w:t xml:space="preserve">64,3 млн.дол., Франції – 34,8 млн.дол., Німеччини – 23,8 млн.дол., Польщі – 15,9 млн.дол. На ці п’ять країн припадає </w:t>
      </w:r>
      <w:r>
        <w:rPr>
          <w:color w:val="000000"/>
          <w:sz w:val="28"/>
          <w:szCs w:val="28"/>
          <w:lang w:val="uk-UA"/>
        </w:rPr>
        <w:t>73,7%</w:t>
      </w:r>
      <w:r>
        <w:rPr>
          <w:sz w:val="28"/>
          <w:szCs w:val="28"/>
          <w:lang w:val="uk-UA"/>
        </w:rPr>
        <w:t xml:space="preserve">  від загального обсягу прямих іноземних інвестицій.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object w:dxaOrig="8460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6.6pt;width:423.4pt;height:260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75168284" r:id="rId3"/>
        </w:object>
      </w:r>
      <w:r>
        <w:rPr>
          <w:rFonts w:cs="Arial" w:ascii="Arial" w:hAnsi="Arial"/>
          <w:b/>
          <w:szCs w:val="28"/>
          <w:lang w:val="uk-UA"/>
        </w:rPr>
        <w:t>Прямі іноземні інвестиції в область</w:t>
      </w:r>
    </w:p>
    <w:p>
      <w:pPr>
        <w:pStyle w:val="Normal"/>
        <w:spacing w:lineRule="atLeast" w:line="240"/>
        <w:ind w:firstLine="68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57,6 млн.дол. (56,5%) загального обсягу прямих інвестицій в область, у т.ч. переробної –                 151,0 млн.дол. та добувної промисловості і розроблення </w:t>
        <w:br/>
        <w:t xml:space="preserve">кар’єрів – 5,3 млн.дол. Серед галузей переробної промисловості у виробництво харчових продуктів, напоїв і тютюнових виробів унесено 81,2 млн.дол. прямих інвестицій, </w:t>
      </w:r>
      <w:r>
        <w:rPr>
          <w:color w:val="000000"/>
          <w:sz w:val="28"/>
          <w:szCs w:val="28"/>
          <w:lang w:val="uk-UA"/>
        </w:rPr>
        <w:t>вироблення виробів з деревини, виробництво паперу та поліграфічну діяльність – 35,2 млн.дол.; виробництво хімічних речовин і хімічної продукції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 – 17,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млн.дол. 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 xml:space="preserve">В  організаціях, що діють у сфері адміністративного та допоміжного обслуговування акумульовано – 56,1 млн.дол. (20,1% загального обсягу) прямих інвестицій, на підприємствах сільського, лісового та рибного  господарства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25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9,2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 що здійснюють операції з нерухомим майном – 16,3 млн.дол. (5,8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птової та роздрібної торгівлі; ремонту автотранспортних засобів і мотоциклів – 12,1 млн.дол.</w:t>
      </w:r>
      <w:r>
        <w:rPr>
          <w:color w:val="000000"/>
          <w:sz w:val="26"/>
          <w:szCs w:val="26"/>
          <w:lang w:val="uk-UA"/>
        </w:rPr>
        <w:t xml:space="preserve">   </w:t>
      </w:r>
      <w:r>
        <w:rPr>
          <w:sz w:val="28"/>
          <w:szCs w:val="28"/>
          <w:lang w:val="uk-UA"/>
        </w:rPr>
        <w:t>(4,3%)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агому частку (41,3%) іноземного капіталу зосереджено у </w:t>
        <w:br/>
        <w:t xml:space="preserve">м.Вінниці – 115,2 млн.дол. Також, значні обсяги іноземних інвестицій </w:t>
        <w:br/>
        <w:t xml:space="preserve">зосереджено у Козятинському районі – 59,9 млн.дол. (21,5%) та </w:t>
        <w:br/>
        <w:t>Немирівському – 15,0 млн.дол. (5,4%). Серед інших регіонів області провідні місця за обсягами іноземних інвестицій утримують міста: Ладижин, Козятин та райони: Тульчинський, Вінницький, Барський, Тиврівський.</w:t>
      </w:r>
    </w:p>
    <w:p>
      <w:pPr>
        <w:pStyle w:val="TextBodyIndent"/>
        <w:spacing w:lineRule="atLeast" w:line="240"/>
        <w:ind w:left="0" w:firstLine="72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Заборгованість підприємств області за кредитами та позиками, торговими кредитами та іншим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ми (борговими інструментами) перед прямими </w:t>
      </w:r>
      <w:r>
        <w:rPr>
          <w:b w:val="false"/>
          <w:sz w:val="28"/>
          <w:szCs w:val="28"/>
          <w:lang w:val="uk-UA"/>
        </w:rPr>
        <w:t xml:space="preserve">іноземними інвесторами </w:t>
      </w:r>
      <w:r>
        <w:rPr>
          <w:b w:val="false"/>
          <w:kern w:val="2"/>
          <w:sz w:val="28"/>
          <w:szCs w:val="28"/>
          <w:lang w:val="uk-UA"/>
        </w:rPr>
        <w:t>на 31 грудня 2013р. становила 62,9 млн.дол. Найбільші обсяг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>язань за борговими інструментами перед прямими інвесторами з Кіпру та Польщі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TextBodyIndent"/>
        <w:spacing w:lineRule="atLeast" w:line="240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3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грудня 2013р. становив 341,6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ямих інвестицій (акціонерного капіталу) з області в економіку інших країн світу на 31 грудня 2013р. становив 162,4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про прямі інвестиції в регіон та з регіону є попередніми і згідно міжнародної статистичної методології можуть уточнюватись протягом двох років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/>
      </w:pPr>
      <w:r>
        <w:rPr>
          <w:b w:val="false"/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b w:val="false"/>
          <w:sz w:val="22"/>
          <w:szCs w:val="22"/>
        </w:rPr>
        <w:t>4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3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09:00Z</dcterms:created>
  <dc:creator>O.Shevchenkoo</dc:creator>
  <dc:description/>
  <cp:keywords/>
  <dc:language>en-US</dc:language>
  <cp:lastModifiedBy>T.Bogdan</cp:lastModifiedBy>
  <cp:lastPrinted>2014-02-17T12:53:00Z</cp:lastPrinted>
  <dcterms:modified xsi:type="dcterms:W3CDTF">2014-02-17T15:34:00Z</dcterms:modified>
  <cp:revision>27</cp:revision>
  <dc:subject/>
  <dc:title/>
</cp:coreProperties>
</file>