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.</w:t>
            </w:r>
            <w:r>
              <w:rPr>
                <w:lang w:val="en-US"/>
              </w:rPr>
              <w:t>01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 xml:space="preserve"> №05.2-</w:t>
            </w:r>
            <w:r>
              <w:rPr>
                <w:lang w:val="en-US"/>
              </w:rPr>
              <w:t>66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19/64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груд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3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У січні–грудні 2013р. населенням області сплачено за житлово-комунальні послуги,  включаючи  погашення  боргів  попередніх  періодів  878,9 млн.грн., що порівняно з відповідним періодом 2012р. більше на 3,7% (або на 31,0 млн.грн.). Рівень сплати населенням житлово-комунальних послуг становив </w:t>
      </w:r>
      <w:r>
        <w:rPr>
          <w:color w:val="000000"/>
          <w:sz w:val="28"/>
          <w:szCs w:val="28"/>
          <w:lang w:val="ru-RU"/>
        </w:rPr>
        <w:t>102,1</w:t>
      </w:r>
      <w:r>
        <w:rPr>
          <w:color w:val="000000"/>
          <w:sz w:val="28"/>
          <w:szCs w:val="28"/>
        </w:rPr>
        <w:t>% від нарахованих сум у 2013р. та 84,3% від усієї суми  нарахувань 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Найбільший рівень сплати у грудні 2013р. спостерігався у Гайсинському, Немирівському, Ямпільському, Чечельницькому районах та місті Хмільнику (138,8–126,2%), найменший – у Жмеринському, Вінницькому районах та місті  Ладижині (76,8–88,9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грудні 2013р., порівняно з відповідним періодом 2012р., зменшились на 9,2% і з урахуванням електроенергії (із розрахунку 150 кВт год)  становили 504,70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грудні 2013р. порівняно з листопадом на 2,6% і становила             175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4 місяця. Найбільшу частку складала заборгованість за газопостачання – 87,9 млн.грн. (50,2%), централізоване опалення та гаряче водопостачання  – 52,3 млн.грн. (29,9%), утримання будинків і споруд та прибудинкових територій  – 23,0 млн.грн. (13,1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  № 976 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р. з населенням було укладено 52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52,6 тис.грн., а сума внесення платежів з урахуванням довгострокових договорів, склала у грудні 2013р.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134,6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</w:t>
      </w:r>
      <w:r>
        <w:rPr/>
        <w:t>4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грудні </w:t>
      </w:r>
      <w:r>
        <w:rPr>
          <w:b/>
          <w:sz w:val="28"/>
          <w:lang w:val="uk-UA"/>
        </w:rPr>
        <w:t>2013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61258,8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6309,0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8920,4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364,5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2,1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203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56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676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25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51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57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74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0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58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9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20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4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0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6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1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0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66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1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4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6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2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6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0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72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7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5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4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5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28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07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54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9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7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2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07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5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6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7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2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6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1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80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4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65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8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1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1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4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6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8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80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7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9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9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1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7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4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1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8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5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7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9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3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8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9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9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8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7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6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0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5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1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6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0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3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4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8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грудень 2013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4991,4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1,1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63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7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72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4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5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9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0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3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0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3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9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7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4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груд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6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9:00Z</dcterms:created>
  <dc:creator>I.Golovata</dc:creator>
  <dc:description/>
  <dc:language>en-US</dc:language>
  <cp:lastModifiedBy>O.Prisyazhna</cp:lastModifiedBy>
  <cp:lastPrinted>2013-12-30T10:37:00Z</cp:lastPrinted>
  <dcterms:modified xsi:type="dcterms:W3CDTF">2014-01-30T13:39:00Z</dcterms:modified>
  <cp:revision>2</cp:revision>
  <dc:subject/>
  <dc:title/>
</cp:coreProperties>
</file>