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3.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05.1-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rPr/>
      </w:pPr>
      <w:r>
        <w:rPr>
          <w:lang w:val="uk-UA"/>
        </w:rPr>
        <w:t xml:space="preserve">у грудні 2013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За січень–грудень 2013р. обсяг послуг, реалізованих підприємствами сфери послуг Вінницької області, становив 4450,1 млн.грн. У середньому одним підприємством області було реалізовано послуг на 4222,1 тис.грн. Значення цього показника було найбільшим на підприємствах міста Хмільника та Немирівського району (відповідно 6774,3 тис.грн. і 6074,9 тис.грн.)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Одним мешканцем області у січні–грудні 2013р. у середньому спожито послуг на 2741,7 грн. Найвищий цей показник у містах Хмільнику (9118,2 грн.), Вінниці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(3730,8 грн.), Козятині (2221,1 грн.). Найнижчий рівень споживання послуг у Ямпільському та Чечельницькому районах – 167,8 грн. та 153,1 грн. на 1 особу відповідно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У грудні 2013р. обсяг послуг, реалізованих споживачам підприємствами сфери послуг, становив 425,8 млн.грн. Частка послуг, реалізованих населенню, становила 17,9% загального обсягу реалізованих послуг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структурі послуг найбільшу питому вагу займають послуги транспорту, складського господарства, поштової та кур’єрської діяльності – 39,4%, послуги з інформації та телекомунікацій – 35,0%, послуги з професійної, наукової та технічної діяльності – 8,4%. Найменшу питому вагу займають послуги мистецтва, спорту, розваг та відпочинку та послуги з тимчасового розміщування й організації харчування – 0,2% та 0,1% загального обсягу послуг відповідно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rPr>
          <w:lang w:val="uk-UA"/>
        </w:rPr>
      </w:pPr>
      <w:r>
        <w:rPr/>
        <w:t xml:space="preserve">по містах та районах за </w:t>
      </w:r>
      <w:r>
        <w:rPr>
          <w:lang w:val="uk-UA"/>
        </w:rPr>
        <w:t xml:space="preserve">грудень </w:t>
      </w:r>
      <w:r>
        <w:rPr/>
        <w:t>2013 року</w:t>
      </w:r>
    </w:p>
    <w:p>
      <w:pPr>
        <w:pStyle w:val="Subtitle"/>
        <w:rPr>
          <w:lang w:val="uk-UA"/>
        </w:rPr>
      </w:pPr>
      <w:r>
        <w:rPr>
          <w:lang w:val="uk-UA"/>
        </w:rPr>
      </w:r>
      <w:r>
        <w:br w:type="page"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1"/>
        <w:gridCol w:w="119"/>
        <w:gridCol w:w="1620"/>
        <w:gridCol w:w="1530"/>
        <w:gridCol w:w="119"/>
        <w:gridCol w:w="1411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pageBreakBefore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ослуг, реалізованих населенню, тис.грн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768,3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0131,5</w:t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83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634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45,9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7777,9</w:t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42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436603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06,2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212,9</w:t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37465,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8,9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90,4</w:t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16305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,5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2,4</w:t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10132,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4,6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7,1</w:t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16457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97,8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425,1</w:t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4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131250,9</w:t>
            </w:r>
          </w:p>
        </w:tc>
      </w:tr>
      <w:tr>
        <w:trPr/>
        <w:tc>
          <w:tcPr>
            <w:tcW w:w="9360" w:type="dxa"/>
            <w:gridSpan w:val="7"/>
            <w:tcBorders/>
            <w:vAlign w:val="center"/>
          </w:tcPr>
          <w:p>
            <w:pPr>
              <w:pStyle w:val="TextBodyIndent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ослуг, реалізованих населенню, тис.грн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Indent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68406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724,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9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44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63250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1370,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06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19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108457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1561,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65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384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26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7,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42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89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9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0,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Іллінец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6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24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4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алинів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667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29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2,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0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озятин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6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41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5,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рижопіль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640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89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,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5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иповец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5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,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0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ітин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5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,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9,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огилів-Поділь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62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5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4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урованокуриловец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9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72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9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Немирів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6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198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,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59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Оратів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1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8,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іщан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89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4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огребищен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09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,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3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еплиц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4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,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9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иврів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2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73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,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1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омашпіль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2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62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,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2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ростянец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5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4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ульчин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8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45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7,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06,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Хмільниц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4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9,2</w:t>
            </w:r>
          </w:p>
        </w:tc>
      </w:tr>
      <w:tr>
        <w:trPr>
          <w:trHeight w:val="197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Чернівец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1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5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Чечельниц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7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3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Шаргород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0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27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,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1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Ямпільськ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62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4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5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Нерозподілені по районах</w:t>
            </w:r>
            <w:r>
              <w:rPr>
                <w:rStyle w:val="PageNumbe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21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6096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4,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89,7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>
          <w:rStyle w:val="PageNumber"/>
          <w:sz w:val="24"/>
          <w:szCs w:val="24"/>
        </w:rPr>
        <w:t xml:space="preserve">______________ </w:t>
      </w:r>
    </w:p>
    <w:p>
      <w:pPr>
        <w:pStyle w:val="TextBody"/>
        <w:jc w:val="both"/>
        <w:rPr/>
      </w:pPr>
      <w:r>
        <w:rPr>
          <w:rStyle w:val="PageNumbe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ключаючи   ПДВ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rStyle w:val="PageNumber"/>
          <w:sz w:val="22"/>
          <w:szCs w:val="22"/>
          <w:vertAlign w:val="superscript"/>
        </w:rPr>
        <w:t>2</w:t>
      </w:r>
      <w:r>
        <w:rPr>
          <w:rStyle w:val="PageNumber"/>
          <w:sz w:val="22"/>
          <w:szCs w:val="22"/>
        </w:rPr>
        <w:t xml:space="preserve"> По підприємствах стільникового зв’язку.</w:t>
      </w:r>
    </w:p>
    <w:p>
      <w:pPr>
        <w:pStyle w:val="Subtitle"/>
        <w:jc w:val="left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>
          <w:rStyle w:val="PageNumber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en-US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.о  начальника  управління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                               С.В.Рибалко                              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  <w:lang w:val="ru-RU"/>
        </w:rPr>
      </w:pPr>
      <w:r>
        <w:rPr/>
      </w:r>
    </w:p>
    <w:p>
      <w:pPr>
        <w:pStyle w:val="Normal"/>
        <w:rPr/>
      </w:pPr>
      <w:r>
        <w:rPr/>
        <w:t>Довідки за телефоном:  52 57 66</w:t>
      </w:r>
    </w:p>
    <w:p>
      <w:pPr>
        <w:pStyle w:val="Normal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4</w:t>
      </w:r>
      <w:r>
        <w:rPr>
          <w:rStyle w:val="PageNumber"/>
          <w:lang w:val="ru-RU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1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6:00Z</dcterms:created>
  <dc:creator>L.Fedchishina</dc:creator>
  <dc:description/>
  <cp:keywords/>
  <dc:language>en-US</dc:language>
  <cp:lastModifiedBy>T.Bogdan</cp:lastModifiedBy>
  <dcterms:modified xsi:type="dcterms:W3CDTF">2014-01-23T12:41:00Z</dcterms:modified>
  <cp:revision>15</cp:revision>
  <dc:subject/>
  <dc:title/>
</cp:coreProperties>
</file>