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1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>1</w:t>
      </w:r>
      <w:r>
        <w:rPr>
          <w:szCs w:val="28"/>
          <w:lang w:val="en-US"/>
        </w:rPr>
        <w:t>4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</w:t>
      </w:r>
      <w:r>
        <w:rPr>
          <w:szCs w:val="28"/>
          <w:lang w:val="en-US"/>
        </w:rPr>
        <w:t>66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12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50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>грудні</w:t>
      </w:r>
      <w:r>
        <w:rPr>
          <w:b/>
        </w:rPr>
        <w:t xml:space="preserve">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9"/>
        <w:rPr/>
      </w:pPr>
      <w:r>
        <w:rPr>
          <w:sz w:val="28"/>
          <w:szCs w:val="28"/>
        </w:rPr>
        <w:t>У січні–грудні 2013 року за субсидіями на відшкодування оплати житлово-комунальних послуг звернулося  73</w:t>
      </w:r>
      <w:r>
        <w:rPr>
          <w:sz w:val="28"/>
          <w:szCs w:val="28"/>
          <w:lang w:val="ru-RU"/>
        </w:rPr>
        <w:t xml:space="preserve">,9 </w:t>
      </w:r>
      <w:r>
        <w:rPr>
          <w:sz w:val="28"/>
          <w:szCs w:val="28"/>
        </w:rPr>
        <w:t xml:space="preserve">тис. сімей (на 3,2%  </w:t>
      </w:r>
      <w:r>
        <w:rPr>
          <w:sz w:val="28"/>
          <w:szCs w:val="28"/>
          <w:lang w:val="ru-RU"/>
        </w:rPr>
        <w:t>менше</w:t>
      </w:r>
      <w:r>
        <w:rPr>
          <w:sz w:val="28"/>
          <w:szCs w:val="28"/>
        </w:rPr>
        <w:t xml:space="preserve">,  ніж  за цей же період 2012 року). Питома вага звернень сімей, які проживають у міських поселеннях склала 65,2%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груд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8,4% від загальної кількості сімей області, що на 0,2 в.п. більше, ніж у грудні 2012 року.  </w:t>
      </w:r>
    </w:p>
    <w:p>
      <w:pPr>
        <w:pStyle w:val="2"/>
        <w:ind w:firstLine="709"/>
        <w:rPr/>
      </w:pPr>
      <w:r>
        <w:rPr>
          <w:sz w:val="28"/>
          <w:szCs w:val="28"/>
        </w:rPr>
        <w:t>Серед загальної кількості отримувачів субсидій найбільшу питому вагу становили сім’ї, які отримували субсидії у м.Вінниці, Барському, Гайсинському, Тульчинському, Оратівському, Могилів-Подільському, Теплицькому та Мурованокуриловецькому районах (30,1–3,1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найменшу – у Жмеринському, Крижопільськом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врівськом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аргородськом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чельницькому, Тростянецькому районах та містах Жмеринці і Козятині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(0,2–1,8%).</w:t>
      </w:r>
      <w:r>
        <w:rPr>
          <w:color w:val="FF0000"/>
          <w:sz w:val="28"/>
          <w:szCs w:val="28"/>
        </w:rPr>
        <w:t xml:space="preserve"> </w:t>
      </w:r>
    </w:p>
    <w:p>
      <w:pPr>
        <w:pStyle w:val="2"/>
        <w:ind w:firstLine="709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</w:t>
      </w:r>
      <w:r>
        <w:rPr>
          <w:sz w:val="28"/>
          <w:szCs w:val="28"/>
        </w:rPr>
        <w:t>грудні</w:t>
      </w:r>
      <w:r>
        <w:rPr>
          <w:sz w:val="28"/>
          <w:szCs w:val="28"/>
          <w:lang w:val="ru-RU"/>
        </w:rPr>
        <w:t xml:space="preserve"> 2013 року збільшився у порівнянні з відповідним періодом 2012 року на</w:t>
      </w:r>
      <w:r>
        <w:rPr>
          <w:sz w:val="28"/>
          <w:szCs w:val="28"/>
        </w:rPr>
        <w:t xml:space="preserve"> 32,3%</w:t>
      </w:r>
      <w:r>
        <w:rPr>
          <w:sz w:val="28"/>
          <w:szCs w:val="28"/>
          <w:lang w:val="ru-RU"/>
        </w:rPr>
        <w:t xml:space="preserve"> і  становив   256,6 грн. Серед </w:t>
      </w:r>
      <w:r>
        <w:rPr>
          <w:sz w:val="28"/>
          <w:szCs w:val="28"/>
        </w:rPr>
        <w:t xml:space="preserve">міст та </w:t>
      </w:r>
      <w:r>
        <w:rPr>
          <w:sz w:val="28"/>
          <w:szCs w:val="28"/>
          <w:lang w:val="ru-RU"/>
        </w:rPr>
        <w:t xml:space="preserve">районів найбільший розмір спостерігався  у Хмільницькому, Калинівському, Барському, Немирівському, Погребищенському районах, містах Вінниці, Жмеринці та Хмільнику </w:t>
        <w:br/>
        <w:t>(291,0–230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рн.)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йменший – у Ямпільському, Чечельницькому, Могилів-Подільському, Крижопільському, Мурованокуриловецькому та Жмеринському районах (4,9–32,8 грн.).</w:t>
      </w:r>
    </w:p>
    <w:p>
      <w:pPr>
        <w:pStyle w:val="2"/>
        <w:ind w:firstLine="709"/>
        <w:rPr/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грудні минулого року їх частка склала 70,9% усіх сімей.</w:t>
      </w:r>
    </w:p>
    <w:p>
      <w:pPr>
        <w:pStyle w:val="2"/>
        <w:ind w:firstLine="709"/>
        <w:rPr/>
      </w:pPr>
      <w:r>
        <w:rPr>
          <w:sz w:val="28"/>
          <w:szCs w:val="28"/>
          <w:lang w:val="ru-RU"/>
        </w:rPr>
        <w:t>У січні–грудні 2013 року призначено субсидії для відшкодування витрат на оплату житлово-комунальних послуг 69,8 тис. сімей, що становило 94,4% від загальної кількості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імей, які звернулися за субсидіями, з них у міських поселеннях – 45,6 тис. сімей, у сільській місцевості – 24,2 тис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імей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рівняно з відповідним періодом 2012 року кількість сімей, яким призначено субсидії, зменшилась на 2,4 тис., або </w:t>
      </w:r>
      <w:r>
        <w:rPr>
          <w:sz w:val="28"/>
          <w:szCs w:val="28"/>
        </w:rPr>
        <w:t>на 3,3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гальна сума субсидій, призначених сім’ям для відшкодування витрат на оплату житлово-комунальних послуг у січні–грудні 2013 року, становила 10678,7 тис.грн., що на 489,1 тис.грн. більше відповідного показника </w:t>
        <w:br/>
        <w:t xml:space="preserve">2012 року, з неї у міських поселеннях – 8253,8 тис.грн., у сільській </w:t>
        <w:br/>
        <w:t>місцевості – 2424,9 тис.гр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допомогою на придбання твердого палива і скрапленого газу готівкою у січні–грудні 2013 року звернулося 37,1 тис. сімей.</w:t>
      </w:r>
    </w:p>
    <w:p>
      <w:pPr>
        <w:pStyle w:val="2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Призначено субсидій 34,5 тис. сімей на суму 24043,3 тис.грн., з них у міській місцевості – 2,7 тис. сімей на суму 2275,1 тис.грн., в сільській місцевості – 31,8 тис. сімей на суму 21768,2 тис.грн. Субсидії  призначені 93,1% сімей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 у груд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3р. становила 760,2 грн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У січні–груд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4199,2 тис.грн., за відповідний період 2012 року – 28080,2 тис.грн.</w:t>
      </w:r>
      <w:r>
        <w:rPr>
          <w:color w:val="FF0000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В.о.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>Довідки за телефоном:    52 57 6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>Головне управління статистики у Вінницькій області, 201</w:t>
      </w:r>
      <w:r>
        <w:rPr>
          <w:sz w:val="20"/>
          <w:lang w:val="ru-RU"/>
        </w:rPr>
        <w:t>4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10440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груд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4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8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4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>твердого та рідкого пічного побутового палива за груде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74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80"/>
        <w:gridCol w:w="869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6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43,3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8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4-01-21T13:50:00Z</dcterms:modified>
  <cp:revision>3</cp:revision>
  <dc:subject/>
  <dc:title/>
</cp:coreProperties>
</file>