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14 № 05.1-62/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2013 рік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2013р. транспортом області перевезено </w:t>
      </w:r>
      <w:r>
        <w:rPr>
          <w:b/>
          <w:sz w:val="28"/>
          <w:szCs w:val="28"/>
          <w:lang w:val="uk-UA"/>
        </w:rPr>
        <w:t>19324,8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 xml:space="preserve">, що </w:t>
        <w:br/>
        <w:t>на 6,0% більше, ніж за попередній рік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2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32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39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8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5394,1 млн.ткм, що на 1,2% менше від обсягу 2012р. Вантажооборот залізничного транспорту зменшився на 1,6%,</w:t>
        <w:br/>
        <w:t>а автомобільного транспорту – збільшився на 8,3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45pt;width:453.45pt;height:20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00120430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2012р. збільшилися на 5,7%, у т.ч. нафти та нафтопродуктів (в 7,8 раза), чорних металів (у 3,1 раза), кам’яного вугілля (на 35,7 %), лісових вантажів (на 3,3%), хімічних і мінеральних добрив (на 0,9%), зерна та продуктів перемолу</w:t>
      </w:r>
      <w:r>
        <w:rPr>
          <w:sz w:val="28"/>
        </w:rPr>
        <w:br/>
      </w:r>
      <w:r>
        <w:rPr>
          <w:sz w:val="28"/>
          <w:lang w:val="uk-UA"/>
        </w:rPr>
        <w:t xml:space="preserve">(на 0,8%), цементу (на 0,2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2013р. </w:t>
      </w:r>
      <w:r>
        <w:rPr>
          <w:sz w:val="28"/>
          <w:lang w:val="uk-UA"/>
        </w:rPr>
        <w:t xml:space="preserve">перевезено 4079,3 тис.т вантажів, що більше ніж, за 2012р. на 7,2%. Виконано вантажооборот в обсязі </w:t>
        <w:br/>
        <w:t xml:space="preserve">1110,8 млн.ткм, який збільшився проти 2012р. на 8,3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62,4 млн. пасажирів, що на 2,7% менше, ніж за попередній </w:t>
      </w:r>
      <w:r>
        <w:rPr>
          <w:sz w:val="28"/>
          <w:szCs w:val="28"/>
          <w:lang w:val="uk-UA"/>
        </w:rPr>
        <w:t>рік.</w:t>
      </w:r>
      <w:r>
        <w:rPr>
          <w:sz w:val="28"/>
          <w:lang w:val="uk-UA"/>
        </w:rPr>
        <w:t xml:space="preserve"> Пасажирооборот становив </w:t>
        <w:br/>
        <w:t xml:space="preserve">8189,9 млн.пас.км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2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42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8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2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2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9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8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8.1pt;width:453.7pt;height:259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45876847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2013р. відправлено 28,7 млн. пасажирів. Пасажирооборот становив 6134,7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90,9 млн. пасажирів, що становить 93,6% до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60,1 млн. пасажирів і зменшились на 8,2% проти попереднього року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 2013р. </w:t>
      </w:r>
      <w:r>
        <w:rPr>
          <w:b/>
          <w:sz w:val="28"/>
          <w:szCs w:val="28"/>
          <w:lang w:val="uk-UA"/>
        </w:rPr>
        <w:t>міським електротранспортом</w:t>
      </w:r>
      <w:r>
        <w:rPr>
          <w:sz w:val="28"/>
          <w:szCs w:val="28"/>
          <w:lang w:val="uk-UA"/>
        </w:rPr>
        <w:t xml:space="preserve"> перевезено 142,8 млн. пасажирів. Обсяги виконаного пасажирообороту становили 585,4 млн.пас.км. Загальна кількість перевезених пасажирів електротранспортом та його пасажирооборот у порівнянні з 2012р. залишились майже на тому ж рівні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34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4-01-17T13:34:00Z</dcterms:modified>
  <cp:revision>2</cp:revision>
  <dc:subject/>
  <dc:title>ДЕРЖКОМСТАТ УКРАЇНИ</dc:title>
</cp:coreProperties>
</file>