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2/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груд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За попередніми розрахунками, у 2013р. індекс обсягу сільськогосподарського виробництва порівняно з 2012р. склав 126,6%, у т.ч. в аграрних підприємствах – 133,5%, господарствах населення –  118,6%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/>
      </w:pPr>
      <w:r>
        <w:rPr>
          <w:b w:val="false"/>
          <w:szCs w:val="28"/>
        </w:rPr>
        <w:object w:dxaOrig="9072" w:dyaOrig="5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6pt;height:291.25pt" filled="f" o:ole="">
            <v:imagedata r:id="rId4" o:title=""/>
          </v:shape>
          <o:OLEObject Type="Embed" ProgID="" ShapeID="ole_rId3" DrawAspect="Content" ObjectID="_113398366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szCs w:val="28"/>
        </w:rPr>
        <w:t>Індекс обсягу виробництва продукції рослинництва у 2013р. порівняно з 2012р. склав 123,1%, у т.ч. в аграрних підприємствах – 118,9%, господарствах населення – 130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а посівна площа області до рівня 2012р. зросла на 0,5% і склала 1621,9 тис.га, в тому числі аграрними підприємствами посіяно 1219,1 тис.га, господарствами населення – 402,8 тис.га. Найбільшу питому вагу 55% у структурі посівних площ займають зернові та зернобобові культури, 28% – технічні, 10% – кормові, 8% – картопля та овоче-баштанні.</w:t>
      </w:r>
    </w:p>
    <w:p>
      <w:pPr>
        <w:pStyle w:val="21"/>
        <w:ind w:left="0" w:firstLine="708"/>
        <w:rPr>
          <w:sz w:val="20"/>
        </w:rPr>
      </w:pPr>
      <w:r>
        <w:rPr/>
        <w:tab/>
      </w:r>
    </w:p>
    <w:p>
      <w:pPr>
        <w:pStyle w:val="Heading"/>
        <w:tabs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>Збирання врожаю сільськогосподарських культур</w:t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</w:rPr>
      </w:pPr>
      <w:r>
        <w:rPr>
          <w:bCs/>
          <w:szCs w:val="28"/>
        </w:rPr>
        <w:t xml:space="preserve">в усіх категоріях господарств </w:t>
      </w:r>
      <w:r>
        <w:rPr>
          <w:bCs/>
          <w:szCs w:val="28"/>
          <w:lang w:val="ru-RU"/>
        </w:rPr>
        <w:t>за</w:t>
      </w:r>
      <w:r>
        <w:rPr>
          <w:szCs w:val="28"/>
        </w:rPr>
        <w:t xml:space="preserve"> 2013 рік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szCs w:val="28"/>
        </w:rPr>
        <w:t>(попередні дані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30"/>
        <w:gridCol w:w="1172"/>
        <w:gridCol w:w="851"/>
        <w:gridCol w:w="1299"/>
        <w:gridCol w:w="1276"/>
        <w:gridCol w:w="1559"/>
      </w:tblGrid>
      <w:tr>
        <w:trPr>
          <w:trHeight w:val="114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Зібрана площ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587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   2012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2012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108" w:right="-108" w:hanging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збільшення, зменшення (–) до 2012 року</w:t>
            </w:r>
          </w:p>
        </w:tc>
      </w:tr>
      <w:tr>
        <w:trPr>
          <w:trHeight w:val="434" w:hRule="atLeast"/>
          <w:cantSplit w:val="true"/>
        </w:trPr>
        <w:tc>
          <w:tcPr>
            <w:tcW w:w="2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6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ернові та зернобобові  </w:t>
            </w:r>
          </w:p>
          <w:p>
            <w:pPr>
              <w:pStyle w:val="Style7"/>
              <w:ind w:left="-108" w:right="-108" w:hanging="66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ьтури – всьог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ind w:left="-174"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48439,4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,7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right="-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right="-14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72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2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9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84" w:hRule="atLeast"/>
          <w:cantSplit w:val="true"/>
        </w:trPr>
        <w:tc>
          <w:tcPr>
            <w:tcW w:w="952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  <w:vertAlign w:val="superscript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52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У вазі після доробки.</w:t>
            </w:r>
          </w:p>
        </w:tc>
      </w:tr>
      <w:tr>
        <w:trPr>
          <w:trHeight w:val="84" w:hRule="atLeast"/>
          <w:cantSplit w:val="true"/>
        </w:trPr>
        <w:tc>
          <w:tcPr>
            <w:tcW w:w="952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highlight w:val="yellow"/>
          <w:lang w:val="uk-UA"/>
        </w:rPr>
      </w:pPr>
      <w:r>
        <w:rPr>
          <w:bCs/>
          <w:sz w:val="24"/>
          <w:szCs w:val="24"/>
          <w:highlight w:val="yellow"/>
          <w:lang w:val="uk-UA"/>
        </w:rPr>
      </w:r>
    </w:p>
    <w:p>
      <w:pPr>
        <w:pStyle w:val="21"/>
        <w:ind w:left="0" w:right="-1" w:firstLine="708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ab/>
      </w:r>
      <w:r>
        <w:rPr/>
        <w:t>За попередніми даними усіма категоріями господарств у 2013р. одержано 4843,9 тис.т зерна (включаючи кукурудзу) у вазі після доробки, на площі – 871,7 тис. га, при урожайності по 55,6 ц з га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ими підприємствами вироблено 4036,1 тис.т зерна (83% загального валового збору), господарствами населення – 807,9 тис.т. (17%). Урожайність зернових культур у 2013р. склала в сільськогосподарських підприємствах по 56,2 ц з 1 га, у господарствах населення – по 52,7 ц з га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3р. господарствами всіх форм господарювання зібрано 2532,2 тис.т цукрових буряків, при середній урожайності 396 ц з га, кукурудзи на зерно – 2777,3 тис.т при урожайності 80,4 ц з га; насіння соняшнику – 506,1 тис.т при урожайності 30,4 ц з га; ріпаку – 245,0 тис.т при середній урожайності 26,9 ц з 1 га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ми усіх категорій накопано 1720,3 тис.т картоплі (по 164 ц з 1 га); овочів зібрано 482,0 тис.т (по 232 ц з 1 га); плодоягідної продукції – 275,4 тис.т (по119,2 ц з 1 га).</w:t>
      </w:r>
    </w:p>
    <w:p>
      <w:pPr>
        <w:pStyle w:val="Normal"/>
        <w:ind w:right="-1" w:firstLine="709"/>
        <w:jc w:val="both"/>
        <w:rPr>
          <w:bC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Господарствами населення у 2013р. вирощено 99,3% загального урожаю картоплі, 97,9% – овочів, 44,6% – плодів і ягід, 15,5% – цукрових буряків (фабричних) та 5,5% – соняшнику. 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2013р. індекс обсягу виробництва продукції тваринництва порівняно з 2012р. склав на 135,5%, у т.ч. в аграрних підприємствах – 207,4%, у господарствах населення – 102,2%.</w:t>
      </w:r>
    </w:p>
    <w:p>
      <w:pPr>
        <w:pStyle w:val="Normal"/>
        <w:ind w:right="-1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січня 2014 року</w:t>
      </w:r>
    </w:p>
    <w:p>
      <w:pPr>
        <w:pStyle w:val="TextBody"/>
        <w:ind w:hanging="284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418"/>
        <w:gridCol w:w="1134"/>
        <w:gridCol w:w="1417"/>
        <w:gridCol w:w="1134"/>
        <w:gridCol w:w="1418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3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  <w:r>
              <w:rPr>
                <w:color w:val="000000"/>
                <w:sz w:val="24"/>
                <w:szCs w:val="24"/>
                <w:lang w:val="en-US"/>
              </w:rPr>
              <w:t>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9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right="-6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15319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7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ind w:right="141" w:hanging="0"/>
        <w:jc w:val="both"/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Heading"/>
        <w:tabs>
          <w:tab w:val="left" w:pos="720" w:leader="none"/>
        </w:tabs>
        <w:spacing w:before="0" w:after="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ab/>
        <w:t xml:space="preserve">На початок </w:t>
      </w:r>
      <w:r>
        <w:rPr>
          <w:b w:val="false"/>
          <w:lang w:val="ru-RU"/>
        </w:rPr>
        <w:t>січня</w:t>
      </w:r>
      <w:r>
        <w:rPr>
          <w:b w:val="false"/>
        </w:rPr>
        <w:t xml:space="preserve"> 201</w:t>
      </w:r>
      <w:r>
        <w:rPr>
          <w:b w:val="false"/>
          <w:lang w:val="ru-RU"/>
        </w:rPr>
        <w:t>4</w:t>
      </w:r>
      <w:r>
        <w:rPr>
          <w:b w:val="false"/>
        </w:rPr>
        <w:t xml:space="preserve">р. населенням Вінниччини утримувалось 70,8% загального поголів’я великої рогатої худоби (торік – </w:t>
      </w:r>
      <w:r>
        <w:rPr>
          <w:b w:val="false"/>
          <w:lang w:val="ru-RU"/>
        </w:rPr>
        <w:t>69,7</w:t>
      </w:r>
      <w:r>
        <w:rPr>
          <w:b w:val="false"/>
        </w:rPr>
        <w:t>%), у т.ч. корів – 79,6% (</w:t>
      </w:r>
      <w:r>
        <w:rPr>
          <w:b w:val="false"/>
          <w:lang w:val="ru-RU"/>
        </w:rPr>
        <w:t>79,9</w:t>
      </w:r>
      <w:r>
        <w:rPr>
          <w:b w:val="false"/>
        </w:rPr>
        <w:t xml:space="preserve">%), свиней – </w:t>
      </w:r>
      <w:r>
        <w:rPr>
          <w:b w:val="false"/>
          <w:lang w:val="ru-RU"/>
        </w:rPr>
        <w:t>71,8</w:t>
      </w:r>
      <w:r>
        <w:rPr>
          <w:b w:val="false"/>
        </w:rPr>
        <w:t xml:space="preserve">% (69,6%), овець та кіз – </w:t>
      </w:r>
      <w:r>
        <w:rPr>
          <w:b w:val="false"/>
          <w:lang w:val="ru-RU"/>
        </w:rPr>
        <w:t>85,7</w:t>
      </w:r>
      <w:r>
        <w:rPr>
          <w:b w:val="false"/>
        </w:rPr>
        <w:t xml:space="preserve">% (80,0%) та птиці – </w:t>
      </w:r>
      <w:r>
        <w:rPr>
          <w:b w:val="false"/>
          <w:lang w:val="ru-RU"/>
        </w:rPr>
        <w:t>34,2</w:t>
      </w:r>
      <w:r>
        <w:rPr>
          <w:b w:val="false"/>
        </w:rPr>
        <w:t>% (57,4%).</w:t>
      </w:r>
    </w:p>
    <w:p>
      <w:pPr>
        <w:pStyle w:val="TextBody"/>
        <w:ind w:firstLine="720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обництво основних видів продукції тваринництва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-груд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93"/>
        <w:gridCol w:w="948"/>
        <w:gridCol w:w="949"/>
        <w:gridCol w:w="965"/>
        <w:gridCol w:w="965"/>
        <w:gridCol w:w="992"/>
        <w:gridCol w:w="992"/>
      </w:tblGrid>
      <w:tr>
        <w:trPr>
          <w:trHeight w:val="452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6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3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3р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3р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3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’ясо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,9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,9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,9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8,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,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,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5</w:t>
            </w:r>
          </w:p>
        </w:tc>
      </w:tr>
      <w:tr>
        <w:trPr>
          <w:trHeight w:val="198" w:hRule="atLeast"/>
          <w:cantSplit w:val="true"/>
        </w:trPr>
        <w:tc>
          <w:tcPr>
            <w:tcW w:w="949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highlight w:val="yellow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49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7,3% (у 2012р. – 20,0%), свиней – 5,2% (13,2%), птиці всіх видів – 87,5% (66,6%), у т.ч. бройлерів – 86,3% (65,2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2012р. в аграрних підприємствах (крім малих) обсяг вирощування худоби та птиці зріс у 2,8 раза, у тому числі птиці – у 3,7 раза та свиней – на 1,9%, тоді як великої рогатої худоби знизився на 2,6%. Відношення загального обсягу вирощування до реалізації тварин на забій склало 103,2% проти 110,8% у 2012р. Середньодобові прирости на вирощуванні, відгодівлі та нагулі великої рогатої худоби зросли з 518 до 521 г та свиней – з 371 г до 389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січня 2014р. в аграрних підприємствах (крім малих) було в наявності 233,6 тис.т кормових одиниць кормів усіх видів, що на 18,3% більше, ніж на 1 січня 2013р. У розрахунку на одну умовну голову великої худоби припадало по 7,0 проти 8,5 ц к.од. станом на 1 січня 2013р.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</w:t>
      </w:r>
      <w:r>
        <w:rPr>
          <w:bCs/>
          <w:sz w:val="20"/>
          <w:lang w:val="ru-RU"/>
        </w:rPr>
        <w:t>4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992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5:00Z</dcterms:created>
  <dc:creator>USER0016</dc:creator>
  <dc:description/>
  <cp:keywords/>
  <dc:language>en-US</dc:language>
  <cp:lastModifiedBy>V.Chorna</cp:lastModifiedBy>
  <cp:lastPrinted>2014-01-16T12:37:00Z</cp:lastPrinted>
  <dcterms:modified xsi:type="dcterms:W3CDTF">2014-01-16T14:40:00Z</dcterms:modified>
  <cp:revision>72</cp:revision>
  <dc:subject/>
  <dc:title> </dc:title>
</cp:coreProperties>
</file>