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634</w:t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р. №</w:t>
      </w:r>
      <w:r>
        <w:rPr>
          <w:sz w:val="28"/>
          <w:szCs w:val="28"/>
          <w:lang w:val="en-US"/>
        </w:rPr>
        <w:t>28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ічні–листопад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2070"/>
      </w:tblGrid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lineRule="auto" w:line="264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val="uk-UA"/>
              </w:rPr>
              <w:t>Усього померлих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3239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301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ід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6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5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</w:t>
            </w:r>
          </w:p>
        </w:tc>
      </w:tr>
      <w:tr>
        <w:trPr>
          <w:trHeight w:val="238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napToGrid w:val="false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64"/>
        <w:jc w:val="both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складнень при вагітності, пологах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му період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>
          <w:trHeight w:val="35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</w:tr>
      <w:tr>
        <w:trPr>
          <w:trHeight w:val="271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3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</w:tr>
      <w:tr>
        <w:trPr>
          <w:trHeight w:val="336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у віці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–листопад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088"/>
        <w:gridCol w:w="2088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их</w:t>
              <w:tab/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6</w:t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ому числі ві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хвороби, зумовленої вірусом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>
          <w:trHeight w:val="147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435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47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476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4:27:00Z</dcterms:created>
  <dc:creator>T.Bogdan</dc:creator>
  <dc:description/>
  <cp:keywords/>
  <dc:language>en-US</dc:language>
  <cp:lastModifiedBy>O.Totamir</cp:lastModifiedBy>
  <dcterms:modified xsi:type="dcterms:W3CDTF">2013-10-03T23:00:00Z</dcterms:modified>
  <cp:revision>5</cp:revision>
  <dc:subject/>
  <dc:title/>
</cp:coreProperties>
</file>