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25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>Чисельність населення на 1 груд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/>
      </w:pPr>
      <w:r>
        <w:rPr>
          <w:i/>
          <w:sz w:val="22"/>
          <w:szCs w:val="22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925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1216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4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641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38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26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4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2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Р</w:t>
            </w:r>
            <w:r>
              <w:rPr>
                <w:sz w:val="24"/>
              </w:rPr>
              <w:t xml:space="preserve">айони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2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9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3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3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6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7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1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7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9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7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5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4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spacing w:lineRule="auto" w:line="288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3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6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8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5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8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3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4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88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9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9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9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8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7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0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1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1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3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1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0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8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2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4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8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9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8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2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5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4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1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5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5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0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5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09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4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88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7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6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7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7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3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0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5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8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1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7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spacing w:lineRule="auto" w:line="288"/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1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4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5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6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7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 xml:space="preserve">іські поселення        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3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3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6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25:00Z</dcterms:created>
  <dc:creator>T.Bogdan</dc:creator>
  <dc:description/>
  <cp:keywords/>
  <dc:language>en-US</dc:language>
  <cp:lastModifiedBy>O.Totamir</cp:lastModifiedBy>
  <dcterms:modified xsi:type="dcterms:W3CDTF">2013-10-03T22:59:00Z</dcterms:modified>
  <cp:revision>4</cp:revision>
  <dc:subject/>
  <dc:title/>
</cp:coreProperties>
</file>