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0"/>
      </w:tblGrid>
      <w:tr>
        <w:trPr>
          <w:trHeight w:val="84" w:hRule="atLeast"/>
        </w:trPr>
        <w:tc>
          <w:tcPr>
            <w:tcW w:w="414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1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9/5</w:t>
            </w:r>
          </w:p>
        </w:tc>
        <w:tc>
          <w:tcPr>
            <w:tcW w:w="504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грудні до        листопада 2013р. становив 100,2%, до грудня попереднього року – 99,7%, по Україні, відповідно, 100,5%  та  100,5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4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20607583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3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2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2141214198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48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3р. до</w:t>
            </w:r>
          </w:p>
        </w:tc>
      </w:tr>
      <w:tr>
        <w:trPr>
          <w:trHeight w:val="348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2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3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2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              </w:t>
            </w:r>
            <w:r>
              <w:rPr>
                <w:b/>
                <w:lang w:val="uk-UA"/>
              </w:rPr>
              <w:t>95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На споживчому ринку області у грудні по відношенню до листопада 2013р. споживчі ціни на продукти харчування та безалкогольні напої підвищились на 0,1%, у т.ч. продукти харчування подорожчали на 0,2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більше (на 18,1% та 8,0%) зросли в ціні картопля та капус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поживчі ціни на кисломолочну продукцію підвищились на 3,2%, молоко – на 2,8%, сир і м</w:t>
      </w:r>
      <w:r>
        <w:rPr>
          <w:sz w:val="28"/>
          <w:szCs w:val="28"/>
        </w:rPr>
        <w:t>’який сир (</w:t>
      </w:r>
      <w:r>
        <w:rPr>
          <w:sz w:val="28"/>
          <w:szCs w:val="28"/>
          <w:lang w:val="uk-UA"/>
        </w:rPr>
        <w:t>творог) – на 2,2%, маргарин та інші рослинні жири  – на 0,7%, масло – на 0,4%. Цукор зріс в ціні на 6,8%. Водночас, рис подешевшав на 8,6%, яйця – на 7,1%, м’</w:t>
      </w:r>
      <w:r>
        <w:rPr>
          <w:sz w:val="28"/>
          <w:szCs w:val="28"/>
        </w:rPr>
        <w:t>ясо птиці –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1%, інші їстівні тваринні жири – на 1,0%, макаронні вироби – на 0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рукти в цілому знизились в ціні на 3,2%, у т.ч. цитрусові – на 5,0%, банани – на 2,9%, яблука – на 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вочі в цілому подорожчали на 6,6%, у т.ч. овочі, вирощені з їхнього насіння – на 6,3%, коренеплоди, цибуля та гриби – на 4,6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 xml:space="preserve">я подорожчали на 0,3%, у т.ч. </w:t>
      </w:r>
      <w:r>
        <w:rPr>
          <w:sz w:val="28"/>
          <w:szCs w:val="28"/>
          <w:lang w:val="uk-UA"/>
        </w:rPr>
        <w:t>фармацевтична продукція, медичні товари та обладнання зросли в ціні на 0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(тарифи) у сфері транспорту знизились на 0,4%, при цьому паливо і мастила подешевшали на 1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2093853996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2–2013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796802779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2–2013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1443499999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6:00:00Z</dcterms:created>
  <dc:creator>user</dc:creator>
  <dc:description/>
  <dc:language>en-US</dc:language>
  <cp:lastModifiedBy>O.Prisyazhna</cp:lastModifiedBy>
  <cp:lastPrinted>2014-01-08T13:57:00Z</cp:lastPrinted>
  <dcterms:modified xsi:type="dcterms:W3CDTF">2014-01-08T16:00:00Z</dcterms:modified>
  <cp:revision>2</cp:revision>
  <dc:subject/>
  <dc:title/>
</cp:coreProperties>
</file>