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9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>-72/</w:t>
            </w:r>
            <w:r>
              <w:rPr>
                <w:lang w:val="en-US"/>
              </w:rPr>
              <w:t>307/1121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>серп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3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ічні–серпні 2013р. населенням області сплачено за житлово-комунальні послуги,  включаючи  погашення  боргів  попередніх  періодів  595,3 млн.грн., що порівняно з відповідним періодом 2012р. більше на 2,1% (або на 12,4 млн.грн.). Рівень сплати населенням житлово-комунальних послуг становив 107,0% від нарахованих сум у 2013р. та 80,7% від усієї суми  нарахувань  (з урахуванням  заборгованості  минулих  років).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більший рівень сплати у серпні 2013р. спостерігався у  Бершадському, Гайсинському, Вінницькому, Шаргородському, Липовецькому районах (189,0–115,9%), найменший – у Немирівському, Жмеринському, Хмільницькому, Чечельницькому, Барському районах (80,2–96,8%).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серпні 2013р., порівняно з відповідним періодом 2012р., збільшились на 7,4% і з урахуванням електроенергії (із розрахунку 150 кВт год)  становили 233,41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серпні 2013р. порівняно з липнем на 1,4% і становила             145,7 млн.грн., середній термін заборгованості населення за всі послуги склав 2,1 місяця. Найбільшу частку складала заборгованість за газопостачання – 71,4 млн.грн. (49,0%), централізоване опалення та гаряче водопостачання – 38,8 млн.грн. (26,6%), утримання будинків і споруд та прибудинкових територій  – 23,1 млн.грн. (15,9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№ 976 «Про затвердження Порядку погашення реструктуризованої заборгованості та внесення поточних платежів за житлово-комунальні послуги»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і 2013р. з населенням було укладено 43 договори щодо погашення реструктуризованої заборгованості. Загальна сума, на яку було уклад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говори в частині пога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еструктуризованої заборгованості, становила 179,2 тис.грн., а сума внесення платежів з урахуванням довгострокових договорів, склала у серпні 2013р.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88,2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о. начальника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en-US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 w:tgtFrame="_blank">
        <w:r>
          <w:rPr>
            <w:rStyle w:val="InternetLink"/>
          </w:rPr>
          <w:t>http://www.vn.ukrstat.gov.ua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3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у серпні </w:t>
      </w:r>
      <w:r>
        <w:rPr>
          <w:b/>
          <w:sz w:val="28"/>
          <w:lang w:val="uk-UA"/>
        </w:rPr>
        <w:t>2013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96"/>
        <w:gridCol w:w="1247"/>
        <w:gridCol w:w="1181"/>
        <w:gridCol w:w="1220"/>
        <w:gridCol w:w="1153"/>
        <w:gridCol w:w="122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6532,3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75,5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327,3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129,6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0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7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7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0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 xml:space="preserve">За рахунок погашення боргів попередніх періодів (якщо рівень оплати перевищує 100%).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ерпень 2013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710,9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97,9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8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7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2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9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На кінець </w:t>
      </w:r>
      <w:r>
        <w:rPr>
          <w:sz w:val="22"/>
          <w:szCs w:val="22"/>
          <w:lang w:val="uk-UA"/>
        </w:rPr>
        <w:t>серп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2</w:t>
      </w:r>
      <w:r>
        <w:rPr>
          <w:color w:val="0000FF"/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>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</w:t>
      </w:r>
      <w:r>
        <w:rPr>
          <w:sz w:val="22"/>
          <w:szCs w:val="22"/>
        </w:rPr>
        <w:t>83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6 тис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Крім того, загальна сума заборгованості скоригована за рахунок часткового списання заборгованості минулих періодів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04:00Z</dcterms:created>
  <dc:creator>I.Golovata</dc:creator>
  <dc:description/>
  <dc:language>en-US</dc:language>
  <cp:lastModifiedBy>O.Prisyazhna</cp:lastModifiedBy>
  <cp:lastPrinted>2013-05-30T09:35:00Z</cp:lastPrinted>
  <dcterms:modified xsi:type="dcterms:W3CDTF">2013-09-30T09:06:00Z</dcterms:modified>
  <cp:revision>3</cp:revision>
  <dc:subject/>
  <dc:title/>
</cp:coreProperties>
</file>