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3 № 03.2–38/</w:t>
      </w:r>
      <w:r>
        <w:rPr>
          <w:sz w:val="28"/>
          <w:szCs w:val="28"/>
          <w:lang w:val="en-US"/>
        </w:rPr>
        <w:t>1054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серпень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серпні 2013р. підприємствами області виконано будівельних робіт на суму 787,2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серпні п.р. порівняно з січнем–серпнем 2012р. становив 81,2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лип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липня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серпень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серпня 2012р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серпень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212</w:t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747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494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253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465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8,5% від загального обсягу, решта – з капітального та поточного ремонтів (15,3% та 6,2% відповідно)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b/>
        </w:rPr>
        <w:t>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98"/>
        <w:gridCol w:w="2875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серпень 2013р.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76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212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8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5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58:00Z</dcterms:created>
  <dc:creator>TANYA</dc:creator>
  <dc:description/>
  <cp:keywords/>
  <dc:language>en-US</dc:language>
  <cp:lastModifiedBy>O.Shevchenkoo</cp:lastModifiedBy>
  <cp:lastPrinted>2013-08-19T10:35:00Z</cp:lastPrinted>
  <dcterms:modified xsi:type="dcterms:W3CDTF">2013-09-17T07:44:00Z</dcterms:modified>
  <cp:revision>12</cp:revision>
  <dc:subject/>
  <dc:title>КАПІТАЛЬНІ ІНВЕСТИЦІЇ</dc:title>
</cp:coreProperties>
</file>