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7/</w:t>
      </w:r>
      <w:r>
        <w:rPr>
          <w:sz w:val="28"/>
          <w:szCs w:val="28"/>
          <w:lang w:val="en-US"/>
        </w:rPr>
        <w:t>106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серпень 2013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За січень–серпень 2013р. транспортом області перевезено 11915,6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2,8% більше, ніж за січень–серпень 2012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2р.</w:t>
            </w:r>
          </w:p>
        </w:tc>
      </w:tr>
      <w:tr>
        <w:trPr>
          <w:trHeight w:val="449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15,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345,8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0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зменшився на 3,9% і становив 16345,8 млн.ткм. Вантажооборот залізничного транспорту зменшився на 4,3%, а автомобільного транспорту зріс на 5,1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58496768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серпнем 2012р. збільшилися на 3,1%, </w:t>
      </w:r>
      <w:r>
        <w:rPr>
          <w:sz w:val="28"/>
          <w:lang w:val="uk-UA"/>
        </w:rPr>
        <w:t xml:space="preserve">у т.ч. нафти та нафтопродуктів </w:t>
        <w:br/>
        <w:t xml:space="preserve">(у 10,5 раза), чорних металів (у 7,5 раза,) кам’яного вугілля (на 28,6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серпень 2013р. перевезено </w:t>
        <w:br/>
        <w:t xml:space="preserve">2448,2 тис.т вантажів, </w:t>
      </w:r>
      <w:r>
        <w:rPr>
          <w:sz w:val="28"/>
          <w:lang w:val="uk-UA"/>
        </w:rPr>
        <w:t>що більше, ніж за відповідний період 2012р. на 1,6%</w:t>
      </w:r>
      <w:r>
        <w:rPr>
          <w:sz w:val="28"/>
          <w:szCs w:val="28"/>
          <w:lang w:val="uk-UA"/>
        </w:rPr>
        <w:t xml:space="preserve">.; виконано вантажооборот в обсязі 695,2 млн.ткм, який збільшився на 5,1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серпень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>172,2 млн. пасажирів, що на 1,5</w:t>
      </w:r>
      <w:r>
        <w:rPr>
          <w:sz w:val="28"/>
          <w:szCs w:val="28"/>
        </w:rPr>
        <w:t>%</w:t>
      </w:r>
      <w:r>
        <w:rPr>
          <w:sz w:val="28"/>
          <w:lang w:val="uk-UA"/>
        </w:rPr>
        <w:t xml:space="preserve"> більше, ніж за відповідний період 2012р. Пасажирооборот становив 5626,2 млн.пас.км, що на 1,2% менше порівняно з січнем–серпнем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2р.</w:t>
            </w:r>
          </w:p>
        </w:tc>
      </w:tr>
      <w:tr>
        <w:trPr>
          <w:trHeight w:val="477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196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26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0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7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3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3pt;margin-top:15.45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81153943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серпень 2013р. відправлено </w:t>
        <w:br/>
        <w:t>19,5 млн. пасажирів. Пасажирооборот становив 4259,1 млн.пас.км і зменшився на 1,5% проти відповідного періоду минулого року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61,2 млн. пасажирів, що становить 96,9% до січня–серпня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40,5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серпень 2013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91,5 млн. пасажирів, у т.ч. тролейбусним транспортом – 48,0 млн. пасажирів, трамвайним – 43,5 млн. Обсяги виконаного пасажирообороту становили відповідно 196,7 та 178,5 млн.пас.км. Кількість перевезених пасажирів міським електротранспортом та його пасажирооборот у порівнянні з січнем–серпнем минулого року зросли на 5,4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В.о. начальника            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10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3-09-17T13:10:00Z</dcterms:modified>
  <cp:revision>2</cp:revision>
  <dc:subject/>
  <dc:title>ДЕРЖКОМСТАТ УКРАЇНИ</dc:title>
</cp:coreProperties>
</file>