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  <w:lang w:val="en-US"/>
        </w:rPr>
        <w:t xml:space="preserve"> №1068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липень 2013 року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40"/>
        <w:gridCol w:w="1337"/>
        <w:gridCol w:w="1343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серпня (осіб)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2647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305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834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9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3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8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4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9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4:05:00Z</dcterms:created>
  <dc:creator>O.Totamir</dc:creator>
  <dc:description/>
  <cp:keywords/>
  <dc:language>en-US</dc:language>
  <cp:lastModifiedBy>O.Totamir</cp:lastModifiedBy>
  <cp:lastPrinted>2013-08-09T14:29:00Z</cp:lastPrinted>
  <dcterms:modified xsi:type="dcterms:W3CDTF">2013-09-17T11:41:00Z</dcterms:modified>
  <cp:revision>7</cp:revision>
  <dc:subject/>
  <dc:title/>
</cp:coreProperties>
</file>