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84" w:hRule="atLeast"/>
        </w:trPr>
        <w:tc>
          <w:tcPr>
            <w:tcW w:w="396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3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09/1019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серпні до        липня 2013р. становив 99,6%, до грудня попереднього року – 98,6%, по Україні, відповідно, 99,3%  та  99,4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31906054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75581292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3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серпні по відношенню до липня 2013р. ціни на продукти харчування та безалкогольні напої знизились на 0,</w:t>
      </w:r>
      <w:r>
        <w:rPr>
          <w:sz w:val="28"/>
          <w:szCs w:val="28"/>
        </w:rPr>
        <w:t>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14,0%) подешевшали овочі, у т.ч. коренеплоди, цибуля та гриби – на 22,7%, овочі, вирощені з їхнього насіння – на 17,7%, капуста – на 15,3%, картопля – на 14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рукти в цілому знизились в ціні на 6,8%, серед яких, яблука – на 9,5%, банани – на 6,4%, цитрусові – на 1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лія соняшникова подешевшала на 1,8%, інші їстівні тваринні жири –     на 0,6%, масло – на 0,5%, риба та продукти з риби – на 0,2%. Водночас, яйця подорожчали на 17,5%, рис – на 2,6%, кисломолочна продукція, маргарин та інші рослинні жири – на 1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знизились в ціні на 0,1%, при цьому тютюнові вироби подешевшали на 0,5%, проте, алкогольні напої подорожчали на 0,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росли на 0,4%, в основному, за рахунок подорожчання на 9,1% вартості балону скрапленого газу для побутових потреб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у сфері транспорту підвищились на 0,3%, при цьому вартість послуг пасажирського залізничного транспорту зросла на 3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,3% подешевшали предмети домашнього вжитку, побутова техніка та поточне утримання жит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473526414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924486318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679943268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24:00Z</dcterms:created>
  <dc:creator>user</dc:creator>
  <dc:description/>
  <dc:language>en-US</dc:language>
  <cp:lastModifiedBy>O.Prisyazhna</cp:lastModifiedBy>
  <cp:lastPrinted>2013-08-07T10:31:00Z</cp:lastPrinted>
  <dcterms:modified xsi:type="dcterms:W3CDTF">2013-09-09T08:25:00Z</dcterms:modified>
  <cp:revision>3</cp:revision>
  <dc:subject/>
  <dc:title/>
</cp:coreProperties>
</file>