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360045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04.09.2013р. № 08.2-28/1015</w:t>
      </w:r>
      <w:r>
        <w:rPr>
          <w:szCs w:val="28"/>
          <w:lang w:val="en-US"/>
        </w:rPr>
        <w:t>W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Про діяльність бірж Вінницької області в січні–червні 2013 рок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Станом на 1 липня 2013 року в області зареєстровано 8 товарних бірж, з них здійснювали діяльність в січні–червні 2013 року лише 5. Статутний капітал станом на 01.04.2013 року склав 1180,9 тис.грн. Середньооблікова чисельність штатних працівників діючих бірж становить 20 осіб. Крім того, кількість брокерських контор становить 176, а чисельність брокерів – 261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ацівниками бірж в січні–червні 2013 року проведено 154 торги, де було укладено 1759 угод на 64964,7 тис.грн. Обсяги укладених угод на біржах регіону наведені в таблиці.</w:t>
      </w:r>
    </w:p>
    <w:p>
      <w:pPr>
        <w:pStyle w:val="Normal"/>
        <w:spacing w:lineRule="auto" w:line="12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3"/>
        <w:gridCol w:w="1776"/>
        <w:gridCol w:w="1236"/>
        <w:gridCol w:w="1668"/>
      </w:tblGrid>
      <w:tr>
        <w:trPr>
          <w:trHeight w:val="132" w:hRule="atLeast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Укладені угоди</w:t>
            </w:r>
          </w:p>
        </w:tc>
      </w:tr>
      <w:tr>
        <w:trPr>
          <w:trHeight w:val="3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2</w:t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3</w:t>
            </w:r>
          </w:p>
        </w:tc>
      </w:tr>
      <w:tr>
        <w:trPr>
          <w:trHeight w:val="16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385" w:hRule="atLeast"/>
        </w:trPr>
        <w:tc>
          <w:tcPr>
            <w:tcW w:w="2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продукції і товарів</w:t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56,2</w:t>
            </w:r>
          </w:p>
        </w:tc>
        <w:tc>
          <w:tcPr>
            <w:tcW w:w="1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64,7</w:t>
            </w:r>
          </w:p>
        </w:tc>
        <w:tc>
          <w:tcPr>
            <w:tcW w:w="16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3,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9,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рослинництв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3,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ухомість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14,9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25,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44,7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00,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Левову частку в обсязі укладених угод займають лісоматеріали, деревина та вироби з деревини (62,6%). Вагома частка належить також нерухомості. Крім того, мала місце продажа транспортних засобів, земельних ділянок, непродовольчих товарів, цукру, металу і металопродукції, будівельних матеріалів та інших това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Характеризуючи біржову діяльність за спеціалізацією бірж, слід відмітити, що основою є діяльність універсальних бірж.  На їх долю припадає 75,5% вартості укладених уг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ерший заступник начальника                                                                С.В. Рибал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 57 71</w:t>
      </w:r>
    </w:p>
    <w:p>
      <w:pPr>
        <w:pStyle w:val="TextBody"/>
        <w:rPr/>
      </w:pPr>
      <w:r>
        <w:rPr>
          <w:sz w:val="20"/>
        </w:rPr>
        <w:t xml:space="preserve">Веб–сайт ГУС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©  Головне управління статистики у Вінницькій області, 2013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35:00Z</dcterms:created>
  <dc:creator>N.Chupira</dc:creator>
  <dc:description/>
  <cp:keywords/>
  <dc:language>en-US</dc:language>
  <cp:lastModifiedBy>T.Bogdan</cp:lastModifiedBy>
  <cp:lastPrinted>2012-09-05T15:16:00Z</cp:lastPrinted>
  <dcterms:modified xsi:type="dcterms:W3CDTF">2013-09-04T08:35:00Z</dcterms:modified>
  <cp:revision>2</cp:revision>
  <dc:subject/>
  <dc:title>Про діяльність бірж регіону в ______201_ року</dc:title>
</cp:coreProperties>
</file>