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220"/>
      </w:tblGrid>
      <w:tr>
        <w:trPr>
          <w:trHeight w:val="8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ind w:left="-288" w:right="-235" w:hanging="0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1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2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40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013W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забруднюючих речовин та парникових газів у атмосферу від  стаціонарних джерел забруднення 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черв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червні звітного року склали 55,7 тис.т, що на 18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% або 8,7 тис.т більше порівняно з аналогічним періодом минулого року. Викиди речовин, що належать до парникових газів, склали майже 9,1 тис.т, зокрема метан – 9,0 тис.т (16,2% у загальному обсягу викидів забруднюючих речовин), оксид азоту – 42,2 т (0,1%). Крім того, обсяг викидів діоксиду вуглецю склали 2836,4 тис.т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окремих забруднюючих речовин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червень 2013 року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447"/>
        <w:gridCol w:w="2436"/>
        <w:gridCol w:w="1468"/>
      </w:tblGrid>
      <w:tr>
        <w:trPr/>
        <w:tc>
          <w:tcPr>
            <w:tcW w:w="4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викидів 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% до січня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червня 2012 рок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підсумку</w:t>
            </w:r>
          </w:p>
        </w:tc>
      </w:tr>
      <w:tr>
        <w:trPr>
          <w:trHeight w:val="145" w:hRule="atLeast"/>
        </w:trPr>
        <w:tc>
          <w:tcPr>
            <w:tcW w:w="4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 забруднюючих речовин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669,4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8,6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и та їх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н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9041,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2</w:t>
            </w:r>
          </w:p>
        </w:tc>
      </w:tr>
      <w:tr>
        <w:trPr>
          <w:trHeight w:val="3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,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19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д вуглецю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7,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оксид та інші сполуки сір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13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2</w:t>
            </w:r>
          </w:p>
        </w:tc>
      </w:tr>
      <w:tr>
        <w:trPr>
          <w:trHeight w:val="24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луки азоту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7,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</w:tr>
      <w:tr>
        <w:trPr>
          <w:trHeight w:val="25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човини у вигляді твердих суспендованих частинок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2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</w:tr>
      <w:tr>
        <w:trPr>
          <w:trHeight w:val="2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 та його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тор та його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анід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,7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5,0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м того, діоксид вуглецю, тис.т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6,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иди забруднюючих речовин за районами та містами обласного підпорядкування 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червні 2013 року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440"/>
        <w:gridCol w:w="1440"/>
        <w:gridCol w:w="10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</w:t>
            </w:r>
            <w:r>
              <w:rPr>
                <w:color w:val="000000"/>
                <w:spacing w:val="-8"/>
                <w:sz w:val="24"/>
                <w:szCs w:val="24"/>
              </w:rPr>
              <w:t>–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66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0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6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6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17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9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1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иди діоксиду вуглецю за районами та містами обласного підпорядкування 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червні 2013 року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440"/>
        <w:gridCol w:w="1440"/>
        <w:gridCol w:w="10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363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06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9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92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325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38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8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365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5679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69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2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21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5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9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підприємствами, які забруднюють атмосферне повітря Вінницької області є: Ладижинська ТЕС ПАТ «Західенерго» м. Ладижин (75,7% до загальнообласних обсягів викидів), філія «Птахокомплекс» ТОВ «Вінницька птахофабрика» м.Ладижин (5,0%), Немирівське МУГГ ПАТ «Вінницягаз» Немирівського району (1,2%), Гайсинське МУГГ ПАТ «Вінницягаз» Гайсинського району (1,1%), та Тульчинська дільниця Немирівського МУГГ Тульчинського району (1,1%).</w:t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24"/>
          <w:szCs w:val="24"/>
          <w:highlight w:val="yellow"/>
          <w:lang w:val="uk-UA"/>
        </w:rPr>
      </w:pPr>
      <w:r>
        <w:rPr>
          <w:b/>
          <w:i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28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С.Н. Ігн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3</w:t>
      </w:r>
    </w:p>
    <w:sectPr>
      <w:type w:val="nextPage"/>
      <w:pgSz w:w="11906" w:h="16838"/>
      <w:pgMar w:left="1644" w:right="79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37:00Z</dcterms:created>
  <dc:creator>O.Lukyanchikova</dc:creator>
  <dc:description/>
  <cp:keywords/>
  <dc:language>en-US</dc:language>
  <cp:lastModifiedBy>T.Bogdan</cp:lastModifiedBy>
  <cp:lastPrinted>2013-09-03T14:10:00Z</cp:lastPrinted>
  <dcterms:modified xsi:type="dcterms:W3CDTF">2013-09-03T12:37:00Z</dcterms:modified>
  <cp:revision>2</cp:revision>
  <dc:subject/>
  <dc:title>56</dc:title>
</cp:coreProperties>
</file>