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8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</w:t>
            </w:r>
            <w:r>
              <w:rPr>
                <w:lang w:val="en-US"/>
              </w:rPr>
              <w:t>269/1009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лип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липні 2013р. населенням області сплачено за житлово-комунальні послуги,  включаючи  погашення  боргів  попередніх  періодів  554,2 млн.грн., що порівняно з відповідним періодом 2012р. більше на 2,0% (або на 10,8 млн.грн.). Рівень сплати населенням житлово-комунальних послуг становив 106,9% від нарахованих сум у 2013р. та 79,2% від усієї суми  нарахувань  (з урахуванням  заборгованості  минулих  років).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більший рівень сплати у липні 2013р. спостерігався у місті Хмільнику та Липовецькому, Теплицькому, Томашпільському, Бершадському районах  (147,2–131,5%), найменший – у Хмільницькому, Ямпільському, Погребищенському, Мурованокуриловецькому районах (61,5–99,3%)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липні 2013р., порівняно з відповідним періодом 2012р., збільшились на 12,0% і з урахуванням електроенергії (із розрахунку 150 кВт год)  становили 238,81 грн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липні 2013р. порівняно з червнем на 3,2% і становила             147,8 млн.грн., середній термін заборгованості населення за всі послуги склав 2,0 місяця. Найбільшу частку складала заборгованість за газопостачання – 71,9 млн.грн. (48,6%), централізоване опалення та гаряче водопостачання – 40,0 млн.грн. (27,0%), утримання будинків і споруд та прибудинкових територій  – 23,7 млн.грн. (16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  № 976 «Про затвердження Порядку погашення реструктуризованої заборгованості та внесення поточних платежів за житлово-комунальні послуги» у липні 2013р. з населенням було укладено 4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29,0 тис.грн., а сума внесення платежів з урахуванням довгострокових договорів, склала у липні 2013р.               113,6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липн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556,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1,8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54197,7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18,8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9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1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1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6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 xml:space="preserve">За рахунок погашення боргів попередніх періодів (якщо рівень оплати перевищує 100%).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липень 2013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840,6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6,3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На кінець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</w:t>
      </w:r>
      <w:r>
        <w:rPr>
          <w:sz w:val="22"/>
          <w:szCs w:val="22"/>
          <w:lang w:val="uk-UA"/>
        </w:rPr>
        <w:t xml:space="preserve"> 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6 тис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Крім того, загальна сума заборгованості скоригована за рахунок часткового списання заборгованості минулих періодів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24:00Z</dcterms:created>
  <dc:creator>I.Golovata</dc:creator>
  <dc:description/>
  <cp:keywords/>
  <dc:language>en-US</dc:language>
  <cp:lastModifiedBy>I.Golovata</cp:lastModifiedBy>
  <cp:lastPrinted>2013-05-30T09:35:00Z</cp:lastPrinted>
  <dcterms:modified xsi:type="dcterms:W3CDTF">2013-08-30T06:59:00Z</dcterms:modified>
  <cp:revision>196</cp:revision>
  <dc:subject/>
  <dc:title/>
</cp:coreProperties>
</file>