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.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  <w:lang w:val="uk-UA"/>
              </w:rPr>
              <w:t>8.20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№ 03.2–3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  <w:lang w:val="uk-UA"/>
              </w:rPr>
              <w:t>/</w:t>
            </w:r>
            <w:r>
              <w:rPr>
                <w:color w:val="000000"/>
                <w:sz w:val="24"/>
                <w:szCs w:val="24"/>
                <w:lang w:val="en-US"/>
              </w:rPr>
              <w:t>995</w:t>
            </w:r>
            <w:r>
              <w:rPr>
                <w:color w:val="000000"/>
                <w:sz w:val="24"/>
                <w:szCs w:val="24"/>
                <w:lang w:val="uk-UA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 w:val="false"/>
                <w:i w:val="false"/>
                <w:color w:val="FF0000"/>
                <w:sz w:val="24"/>
                <w:szCs w:val="28"/>
                <w:lang w:val="uk-UA"/>
              </w:rPr>
            </w:pPr>
            <w:r>
              <w:rPr>
                <w:b/>
                <w:i w:val="false"/>
                <w:color w:val="FF0000"/>
                <w:sz w:val="24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за січень–червень 2013 року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За січень</w:t>
        <w:softHyphen/>
        <w:t>–червень 2013р. підприємствами та організаціями області за рахунок усіх джерел фінансування освоєно 2319,0 млн.грн. капітальних інвестицій,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що в порівнянних цінах на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7,9%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більше від обсягу капітальних інвестицій за відповідний період попереднього року.</w:t>
      </w:r>
      <w:r>
        <w:rPr>
          <w:b/>
          <w:color w:val="FF0000"/>
          <w:lang w:val="uk-UA"/>
        </w:rPr>
        <w:t xml:space="preserve"> </w:t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Найвагомішу частку  капітальних інвестицій (99,5% загального обсягу) освоєно в матеріальні активи, з яких у будівлі та споруди – 42,7% усіх інвестицій, у машини, обладнання та інвентар і транспортні засоби – 53,3%.</w:t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У нематеріальні активи вкладено 0,5% загального обсягу капітальних інвестицій, з яких 72,2% становлять витрати на програмне забезпечення та бази даних, 6,5% – права на комерційні позначення, об’єкти промислової власності, авторські та суміжні права, патенти, ліцензії тощо.</w:t>
      </w:r>
    </w:p>
    <w:p>
      <w:pPr>
        <w:pStyle w:val="3"/>
        <w:ind w:firstLine="720"/>
        <w:jc w:val="both"/>
        <w:rPr/>
      </w:pPr>
      <w:r>
        <w:rPr>
          <w:color w:val="000000"/>
          <w:lang w:val="uk-UA"/>
        </w:rPr>
        <w:t>У капітальний ремонт активів спрямовано 51,9 млн.грн. капітальних інвестицій (2,2% загального обсягу).</w:t>
      </w:r>
      <w:r>
        <w:rPr>
          <w:b/>
          <w:color w:val="000000"/>
          <w:lang w:val="uk-UA"/>
        </w:rPr>
        <w:t xml:space="preserve"> </w:t>
      </w:r>
    </w:p>
    <w:p>
      <w:pPr>
        <w:pStyle w:val="3"/>
        <w:ind w:firstLine="720"/>
        <w:jc w:val="both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руктура капітальних інвестицій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3240"/>
      </w:tblGrid>
      <w:tr>
        <w:trPr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uk-UA"/>
              </w:rPr>
              <w:t>Освоєно  (використано) капітальних інвестиці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uk-UA"/>
              </w:rPr>
              <w:t>231902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вестиції в 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30691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99,5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лові будівл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979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5,8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житлові будівл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6118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1,3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женерні споруд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3217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,7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шини, обладнання та інвентар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10182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7,5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нспортні засоб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3340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,7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емл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701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слинництва та тваринництв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533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ші 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807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,2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301" w:right="-108" w:hanging="159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вестиції в нематеріальні актив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210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их 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грамне забезпечення та бази дани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74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78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Головним джерелом інвестування залишаються власні кошти підприємств та організацій, за рахунок яких освоєно 46,4% загального обсягу капітальних інвестицій. Частка запозичених коштів, за рахунок кредитів банків та інших позик, становила 5,3%. Кошти населення на індивідуальне житлове будівництво складають  18,7% капітальних інвестицій, державного  та місцевих бюджетів – </w:t>
      </w:r>
      <w:r>
        <w:rPr>
          <w:color w:val="000000"/>
          <w:sz w:val="28"/>
          <w:szCs w:val="28"/>
        </w:rPr>
        <w:t>21,1</w:t>
      </w:r>
      <w:r>
        <w:rPr>
          <w:color w:val="000000"/>
          <w:sz w:val="28"/>
          <w:szCs w:val="28"/>
          <w:lang w:val="uk-UA"/>
        </w:rPr>
        <w:t>%.</w:t>
      </w:r>
    </w:p>
    <w:p>
      <w:pPr>
        <w:pStyle w:val="2"/>
        <w:tabs>
          <w:tab w:val="clear" w:pos="8364"/>
        </w:tabs>
        <w:rPr>
          <w:b/>
          <w:b/>
          <w:color w:val="FF0000"/>
          <w:sz w:val="8"/>
          <w:szCs w:val="8"/>
          <w:lang w:val="ru-RU"/>
        </w:rPr>
      </w:pPr>
      <w:r>
        <w:rPr>
          <w:b/>
          <w:color w:val="FF0000"/>
          <w:sz w:val="8"/>
          <w:szCs w:val="8"/>
          <w:lang w:val="ru-RU"/>
        </w:rPr>
      </w:r>
    </w:p>
    <w:p>
      <w:pPr>
        <w:pStyle w:val="Heading"/>
        <w:ind w:hanging="0"/>
        <w:rPr>
          <w:b w:val="false"/>
          <w:b w:val="false"/>
          <w:i w:val="false"/>
          <w:i w:val="false"/>
          <w:color w:val="FF0000"/>
          <w:sz w:val="16"/>
          <w:szCs w:val="16"/>
          <w:lang w:val="uk-UA"/>
        </w:rPr>
      </w:pPr>
      <w:r>
        <w:rPr>
          <w:b w:val="false"/>
          <w:i w:val="false"/>
          <w:color w:val="FF0000"/>
          <w:sz w:val="16"/>
          <w:szCs w:val="16"/>
          <w:lang w:val="uk-UA"/>
        </w:rPr>
      </w:r>
    </w:p>
    <w:p>
      <w:pPr>
        <w:pStyle w:val="Heading"/>
        <w:ind w:hanging="0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>Капітальні інвестиції за джерелами фінансування</w:t>
      </w:r>
    </w:p>
    <w:p>
      <w:pPr>
        <w:pStyle w:val="Normal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3240"/>
      </w:tblGrid>
      <w:tr>
        <w:trPr>
          <w:trHeight w:val="142" w:hRule="atLeast"/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оєно (використано) капітальних  інвестицій</w:t>
            </w:r>
          </w:p>
        </w:tc>
      </w:tr>
      <w:tr>
        <w:trPr>
          <w:trHeight w:val="223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загального обсягу</w:t>
            </w:r>
          </w:p>
        </w:tc>
      </w:tr>
      <w:tr>
        <w:trPr>
          <w:trHeight w:val="379" w:hRule="atLeast"/>
        </w:trPr>
        <w:tc>
          <w:tcPr>
            <w:tcW w:w="4068" w:type="dxa"/>
            <w:tcBorders/>
            <w:vAlign w:val="bottom"/>
          </w:tcPr>
          <w:p>
            <w:pPr>
              <w:pStyle w:val="Heading3"/>
              <w:spacing w:lineRule="auto" w:line="336" w:before="0" w:after="0"/>
              <w:ind w:hanging="7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ього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uk-UA"/>
              </w:rPr>
              <w:t>231902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336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 за рахуно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336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штів державного бюджету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608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336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штів місцевих бюджетів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7258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0,4</w:t>
            </w:r>
          </w:p>
        </w:tc>
      </w:tr>
      <w:tr>
        <w:trPr>
          <w:trHeight w:val="570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336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7613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6,4</w:t>
            </w:r>
          </w:p>
        </w:tc>
      </w:tr>
      <w:tr>
        <w:trPr>
          <w:trHeight w:val="168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336"/>
              <w:ind w:left="142" w:right="7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едитів банків та інших поз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2255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,3</w:t>
            </w:r>
          </w:p>
        </w:tc>
      </w:tr>
      <w:tr>
        <w:trPr>
          <w:trHeight w:val="168" w:hRule="atLeast"/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360"/>
              <w:ind w:left="180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штів населення на індивідуальне житлове будівництво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461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8,7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360"/>
              <w:ind w:left="18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ших джерел фінансува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705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5</w:t>
            </w:r>
          </w:p>
        </w:tc>
      </w:tr>
    </w:tbl>
    <w:p>
      <w:pPr>
        <w:pStyle w:val="Normal"/>
        <w:ind w:firstLine="720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>Найбільшу частку капітальних інвестицій (44,5%) спрямовано у розвиток підприємств промислових видів діяльності, з яких 38,3% освоєно підприємствами переробної промисловості.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росли обсяги капітальних інвестицій у підприємства таких видів економічної діяльності, як виробництво машин та устаткування не віднесених до інших угрупувань – у 4,9 раза, виробництво харчових продуктів, напоїв та тютюнових виробів у 3,7 раза, виробництво основних фармацевтичних продуктів і фармацевтичних препаратів у 3,2 раза, виробництво хімічних речовин і хімічної продукції                      у 3,0 раза. Збільшили обсяги освоєння капітальних інвестицій на 35,1% підприємства з постачання електроенергії, газу, пари та кондиційованого повітря, що складає 12,7%  у загальному обсязі інвестицій у промисловість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 xml:space="preserve">Вагому частку капітальних інвестицій (25,5%) освоєно підприємствами будівництва, обсяги яких порівняно  з січнем–червнем 2012р. зменшились                  на 23,1%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 xml:space="preserve">Капітальні інвестиції у розвиток сільського, лісового та рибного господарства зменшились  на 33,1%,  їх частка у загальному обсязі інвестицій  становила 18,0%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У січні–червні 2013р. обсяги капітальних інвестицій  освоєних  підприємствами з надання тимчасового розміщування й організації               харчування зросли у 3,2 раза, установами охорони здоров’я та надання соціальної допомоги – на 16,4%, установами освіти – на 10,5%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Капітальні інвестиції у житлове будівництво становили 597,9 млн.грн. (25,8% від загального обсягу), що на 3,6% більше, ніж у січні–червні 2012р.</w:t>
      </w:r>
      <w:r>
        <w:br w:type="page"/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апітальні інвестиції за видами економічної діяльності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8"/>
          <w:szCs w:val="8"/>
          <w:lang w:val="uk-UA"/>
        </w:rPr>
      </w:pPr>
      <w:r>
        <w:rPr>
          <w:b/>
          <w:color w:val="000000"/>
          <w:sz w:val="8"/>
          <w:szCs w:val="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1800"/>
        <w:gridCol w:w="1359"/>
      </w:tblGrid>
      <w:tr>
        <w:trPr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оєно (використано) капітальних інвестицій</w:t>
            </w:r>
          </w:p>
        </w:tc>
      </w:tr>
      <w:tr>
        <w:trPr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3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478" w:hRule="atLeast"/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2" w:right="-6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–червня 2012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spacing w:lineRule="exact" w:line="200"/>
              <w:ind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29" w:hRule="atLeast"/>
        </w:trPr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uk-UA"/>
              </w:rPr>
              <w:t>23190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uk-UA"/>
              </w:rPr>
              <w:t>107,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1737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6,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,0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145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6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7,9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Лісове господарство та лісозаготівл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23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34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7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5,5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126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3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,5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829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6,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,3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108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5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7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8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,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6,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,5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28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9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9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2,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07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71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89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,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1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Наземний і трубопровідний транспор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1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одний транспор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Авіаційний транспор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751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,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6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33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0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мчасове розміщ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2,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5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0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5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1,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236" w:hRule="atLeast"/>
        </w:trPr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идавнича діяльність, виробництво кіно- та відеофільмів, телевізійних програм видання звукозаписів, діяльність у сфері радіо та телевізійного мов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,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Телекомунікації (електрозв'язок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6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,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2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4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,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7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довження </w:t>
            </w:r>
          </w:p>
        </w:tc>
      </w:tr>
      <w:tr>
        <w:trPr/>
        <w:tc>
          <w:tcPr>
            <w:tcW w:w="550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оєно (використано) капітальних інвестицій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3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2" w:right="-62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ічня–червня 2012р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spacing w:lineRule="exact" w:line="200"/>
              <w:ind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721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1</w:t>
            </w:r>
          </w:p>
        </w:tc>
        <w:tc>
          <w:tcPr>
            <w:tcW w:w="13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ind w:left="284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1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Наукові дослідження та розроб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1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81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397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8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38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6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6,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4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,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spacing w:lineRule="exact" w:line="200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 xml:space="preserve">___________________ </w:t>
      </w:r>
    </w:p>
    <w:p>
      <w:pPr>
        <w:pStyle w:val="Normal"/>
        <w:spacing w:lineRule="exact" w:line="200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Примітка. </w:t>
      </w:r>
      <w:r>
        <w:rPr>
          <w:color w:val="000000"/>
          <w:lang w:val="uk-UA"/>
        </w:rPr>
        <w:t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 Індекси капітальних інвестицій розраховуються відповідно до Методики, затвердженої наказом Держкомстату від 25.12.2009 №494, яка розміщена на веб-сайті Держстату України.</w:t>
      </w:r>
    </w:p>
    <w:p>
      <w:pPr>
        <w:pStyle w:val="Normal"/>
        <w:spacing w:lineRule="exact" w:line="200"/>
        <w:jc w:val="both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p>
      <w:pPr>
        <w:pStyle w:val="21"/>
        <w:tabs>
          <w:tab w:val="clear" w:pos="708"/>
          <w:tab w:val="left" w:pos="7580" w:leader="none"/>
        </w:tabs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7580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         О.В. Шевченко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2</w:t>
      </w:r>
    </w:p>
    <w:p>
      <w:pPr>
        <w:pStyle w:val="Normal"/>
        <w:widowControl w:val="false"/>
        <w:rPr/>
      </w:pPr>
      <w:r>
        <w:rPr>
          <w:lang w:val="uk-UA"/>
        </w:rPr>
        <w:t xml:space="preserve">Веб-сайт Головного управління статистики у Вінницькій області: </w:t>
      </w:r>
      <w:r>
        <w:rPr>
          <w:u w:val="single"/>
          <w:lang w:val="uk-UA"/>
        </w:rPr>
        <w:t>www.vn.ukrstat.gov.ua</w:t>
      </w:r>
      <w:r>
        <w:rPr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3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  <w:lang w:val="en-US"/>
    </w:rPr>
  </w:style>
  <w:style w:type="paragraph" w:styleId="2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3:14:00Z</dcterms:created>
  <dc:creator>O.Oliynik</dc:creator>
  <dc:description/>
  <cp:keywords/>
  <dc:language>en-US</dc:language>
  <cp:lastModifiedBy>I.Arutyunova</cp:lastModifiedBy>
  <cp:lastPrinted>2013-08-27T11:01:00Z</cp:lastPrinted>
  <dcterms:modified xsi:type="dcterms:W3CDTF">2013-08-27T08:15:00Z</dcterms:modified>
  <cp:revision>30</cp:revision>
  <dc:subject/>
  <dc:title>Капітальні інвестиції за січень–______ 20__ року</dc:title>
</cp:coreProperties>
</file>