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en-US"/>
        </w:rPr>
      </w:pPr>
      <w:r>
        <w:rPr>
          <w:szCs w:val="28"/>
          <w:lang w:val="ru-RU"/>
        </w:rPr>
        <w:t>21</w:t>
      </w:r>
      <w:r>
        <w:rPr>
          <w:szCs w:val="28"/>
        </w:rPr>
        <w:t>.0</w:t>
      </w:r>
      <w:r>
        <w:rPr>
          <w:szCs w:val="28"/>
          <w:lang w:val="en-US"/>
        </w:rPr>
        <w:t>8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</w:t>
      </w:r>
      <w:r>
        <w:rPr>
          <w:szCs w:val="28"/>
          <w:lang w:val="en-US"/>
        </w:rPr>
        <w:t>253/988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липн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Cs w:val="24"/>
        </w:rPr>
        <w:t xml:space="preserve">У січні–липні 2013 року за субсидіями на відшкодування  оплати житлово-комунальних послуг звернулося </w:t>
      </w:r>
      <w:r>
        <w:rPr>
          <w:szCs w:val="24"/>
          <w:lang w:val="ru-RU"/>
        </w:rPr>
        <w:t xml:space="preserve">29,9 </w:t>
      </w:r>
      <w:r>
        <w:rPr>
          <w:szCs w:val="24"/>
        </w:rPr>
        <w:t xml:space="preserve">тис. сімей (на </w:t>
      </w:r>
      <w:r>
        <w:rPr>
          <w:szCs w:val="24"/>
          <w:lang w:val="ru-RU"/>
        </w:rPr>
        <w:t>24,2</w:t>
      </w:r>
      <w:r>
        <w:rPr>
          <w:szCs w:val="24"/>
        </w:rPr>
        <w:t xml:space="preserve">%  більше, ніж за цей же період     2012 року). Питома вага звернень сімей, які проживають у міських поселеннях склала 56,3%.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У лип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6% від загальної кількості сімей області, що на 1,1 в.п. більше, ніж у липні    2012 року.  </w:t>
      </w:r>
    </w:p>
    <w:p>
      <w:pPr>
        <w:pStyle w:val="2"/>
        <w:ind w:firstLine="709"/>
        <w:rPr/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.Вінниці, Могилів-Подільському, Муровано-куриловецькому, Чернівецькому, Оратівському районах  (36,9–4,7%), а найменшу – у</w:t>
      </w:r>
      <w:r>
        <w:rPr/>
        <w:t xml:space="preserve"> Тиврівському,</w:t>
      </w:r>
      <w:r>
        <w:rPr>
          <w:szCs w:val="24"/>
        </w:rPr>
        <w:t xml:space="preserve"> Жмеринському, Липовецькому районах, </w:t>
      </w:r>
      <w:r>
        <w:rPr/>
        <w:t xml:space="preserve"> містах</w:t>
      </w:r>
      <w:r>
        <w:rPr>
          <w:szCs w:val="24"/>
        </w:rPr>
        <w:t xml:space="preserve"> Козятині та Хмільнику (0,01–0,3%). </w:t>
      </w:r>
    </w:p>
    <w:p>
      <w:pPr>
        <w:pStyle w:val="2"/>
        <w:ind w:firstLine="709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 xml:space="preserve">ю у липні 2013 року збільшився у порівнянні з відповідним періодом   2012 року  </w:t>
      </w:r>
      <w:r>
        <w:rPr>
          <w:szCs w:val="24"/>
        </w:rPr>
        <w:t>на  82,4%</w:t>
      </w:r>
      <w:r>
        <w:rPr>
          <w:szCs w:val="24"/>
          <w:lang w:val="ru-RU"/>
        </w:rPr>
        <w:t xml:space="preserve">   і  становив   54,9 грн.    Серед  </w:t>
      </w:r>
      <w:r>
        <w:rPr>
          <w:szCs w:val="24"/>
        </w:rPr>
        <w:t xml:space="preserve">міст   та  </w:t>
      </w:r>
      <w:r>
        <w:rPr>
          <w:szCs w:val="24"/>
          <w:lang w:val="ru-RU"/>
        </w:rPr>
        <w:t xml:space="preserve">районів  найбільший </w:t>
      </w:r>
    </w:p>
    <w:p>
      <w:pPr>
        <w:pStyle w:val="2"/>
        <w:rPr/>
      </w:pPr>
      <w:r>
        <w:rPr>
          <w:szCs w:val="24"/>
          <w:lang w:val="ru-RU"/>
        </w:rPr>
        <w:t xml:space="preserve">розмір спостерігався   у  містах  </w:t>
      </w:r>
      <w:r>
        <w:rPr>
          <w:szCs w:val="24"/>
        </w:rPr>
        <w:t xml:space="preserve">Могилів-Подільському, </w:t>
      </w:r>
      <w:r>
        <w:rPr>
          <w:szCs w:val="24"/>
          <w:lang w:val="ru-RU"/>
        </w:rPr>
        <w:t xml:space="preserve"> Ладижині,   Хмільнику   та   Вінниці </w:t>
      </w:r>
    </w:p>
    <w:p>
      <w:pPr>
        <w:pStyle w:val="2"/>
        <w:rPr>
          <w:szCs w:val="24"/>
          <w:lang w:val="ru-RU"/>
        </w:rPr>
      </w:pPr>
      <w:r>
        <w:rPr>
          <w:szCs w:val="24"/>
          <w:lang w:val="ru-RU"/>
        </w:rPr>
        <w:t>(174,0–102,7 грн.),  найменший – у Могилів-Подільському районі, м.Жмеринці, Чечельницькому, Тульчинському, Козятинському та Барському районах (1,5–4,2 грн.)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липні поточного року їх частка склала 82,0% усіх сімей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У січні–липні 2013 року призначено субсидії для відшкодування витрат на оплату житлово-комунальних послуг 27,6 тис. сімей, що становило 92,2% від загальної кількості сімей, які звернулися за субсидіями, з них у міських поселеннях – 15,3 тис. сімей, у сільській місцевості – 12,3 тис. сімей. Порівняно з відповідним періодом 2012 року кількість сімей, яким призначено субсидії, збільшилась на 4,7 тис., або </w:t>
      </w:r>
      <w:r>
        <w:rPr>
          <w:szCs w:val="24"/>
        </w:rPr>
        <w:t>на 20,7%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гальна сума субсидій, призначених сім’ям для відшкодування витрат на оплату житлово-комунальних послуг у січні–липні 2013 року, становила 1850,4 тис.грн., що на 505,8 тис.грн. менше відповідного показника 2012 року, з неї у міських поселеннях  – 1605,3 тис.грн., у сільській місцевості – 245,1 тис.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допомогою на придбання твердого палива і скрапленого газу готівкою у січні–липні 2013 року звернулося 30,5 тис. сімей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ризначено субсидій 27,9 тис. сімей на суму 19156,6 тис.грн. у міській місцевості – 2,4 тис. сімей на суму 2008,3 тис.грн., в сільській місцевості – 25,5 тис. сімей на суму   17148,3 тис.грн. Субсидії  призначені 91,3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липні 2013р. становила  700,5 грн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ічні–лип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3607,3 тис.грн., за відповідний період 2012 року –               3097,1 тис.грн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ається в порядку  інформації.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п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ип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и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4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2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0,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лип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ип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лип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4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8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56,6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3,6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16:00Z</dcterms:created>
  <dc:creator>N.Dehtyareva</dc:creator>
  <dc:description/>
  <dc:language>en-US</dc:language>
  <cp:lastModifiedBy>O.Prisyazhna</cp:lastModifiedBy>
  <cp:lastPrinted>2012-04-20T11:31:00Z</cp:lastPrinted>
  <dcterms:modified xsi:type="dcterms:W3CDTF">2013-08-21T11:16:00Z</dcterms:modified>
  <cp:revision>2</cp:revision>
  <dc:subject/>
  <dc:title/>
</cp:coreProperties>
</file>