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№ 03.2–38/937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липень 2013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 січні–липні 2013р. підприємствами Вінницької області виконано будівельних робіт на суму 629,4 млн.грн.  Індекс будівельної продукції у січні–липні п.р. порівняно з січнем–липнем 2012р. становив 77,9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–червень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–червня 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пень 2013р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ня–липня 2012р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січень–липень 2013р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9410</w:t>
            </w:r>
          </w:p>
        </w:tc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225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888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337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185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9,3% від загального обсягу, решта – з капітального та поточного ремонтів (14,0% та 6,7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/>
          <w:sz w:val="16"/>
          <w:szCs w:val="16"/>
          <w:lang w:val="ru-RU" w:eastAsia="en-US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98"/>
        <w:gridCol w:w="2875"/>
      </w:tblGrid>
      <w:tr>
        <w:trPr/>
        <w:tc>
          <w:tcPr>
            <w:tcW w:w="3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липень 2013р.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76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35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410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3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590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05:00Z</dcterms:created>
  <dc:creator>TANYA</dc:creator>
  <dc:description/>
  <cp:keywords/>
  <dc:language>en-US</dc:language>
  <cp:lastModifiedBy>O.Shevchenkoo</cp:lastModifiedBy>
  <cp:lastPrinted>2013-08-19T10:35:00Z</cp:lastPrinted>
  <dcterms:modified xsi:type="dcterms:W3CDTF">2013-08-19T07:47:00Z</dcterms:modified>
  <cp:revision>9</cp:revision>
  <dc:subject/>
  <dc:title>КАПІТАЛЬНІ ІНВЕСТИЦІЇ</dc:title>
</cp:coreProperties>
</file>