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>6.08.2013 № 08.2–28/919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ип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серпня 2013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серпня 2013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ипня 2013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 2012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197,4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4,7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6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3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8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6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лип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липень 2013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червня 2013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2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321,1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39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2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9205,2 т та газойлів (палива дизельного) –  6378,5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38:00Z</dcterms:created>
  <dc:creator>N.Chupira</dc:creator>
  <dc:description/>
  <dc:language>en-US</dc:language>
  <cp:lastModifiedBy>O.Prisyazhna</cp:lastModifiedBy>
  <cp:lastPrinted>2013-02-11T16:52:00Z</cp:lastPrinted>
  <dcterms:modified xsi:type="dcterms:W3CDTF">2013-08-16T11:38:00Z</dcterms:modified>
  <cp:revision>2</cp:revision>
  <dc:subject/>
  <dc:title/>
</cp:coreProperties>
</file>