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№ 05.1-67/92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ипень 2013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За січень–липень 2013р. транспортом області перевезено 10246,6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2,9% більше, ніж за січень–липень 2012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пня 2012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пня 2012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46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09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10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2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4209,9 млн.ткм, що складає 95,7% від обсягу січня–липня минулого року. Вантажооборот залізничного транспорту зменшився на 4,6%, а автомобільного транспорту зріс на 4,9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64596533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липнем 2012р. збільшилися на 3,8%, </w:t>
      </w:r>
      <w:r>
        <w:rPr>
          <w:sz w:val="28"/>
          <w:lang w:val="uk-UA"/>
        </w:rPr>
        <w:t xml:space="preserve">у т.ч. нафти та нафтопродуктів </w:t>
        <w:br/>
        <w:t xml:space="preserve">(у 10,5 раза), чорних металів (у 6,8 раза,) кам’яного вугілля (на 28,6%), зерна та продуктів перемолу (на 3,3%), хімічних та мінеральних добрив (на 1,8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липень 2013р. перевезено </w:t>
        <w:br/>
        <w:t xml:space="preserve">2132,4 тис.т вантажів, що на 0,5% менше від обсягів перевезень вантажів у січні–липні 2012р.; виконано вантажооборот в обсязі 599,8 млн.ткм, який збільшився на 4,9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липень </w:t>
      </w:r>
      <w:r>
        <w:rPr>
          <w:sz w:val="28"/>
          <w:szCs w:val="28"/>
          <w:lang w:val="uk-UA"/>
        </w:rPr>
        <w:t xml:space="preserve">2013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>152,6 млн. пасажирів, що на 3,2</w:t>
      </w:r>
      <w:r>
        <w:rPr>
          <w:sz w:val="28"/>
          <w:szCs w:val="28"/>
        </w:rPr>
        <w:t>%</w:t>
      </w:r>
      <w:r>
        <w:rPr>
          <w:sz w:val="28"/>
          <w:lang w:val="uk-UA"/>
        </w:rPr>
        <w:t xml:space="preserve"> більше, ніж за відповідний період 2012р. Пасажирооборот становив 4883,5 млн.пас.км, що на 1,7% менше порівняно з січнем–липнем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пня 2012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пня 2012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258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8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3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4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5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4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1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.3pt;margin-top:15.45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96704801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липень 2013р. відправлено </w:t>
        <w:br/>
        <w:t>16,9 млн. пасажирів. Пасажирооборот становив 3682,5 млн.пас.км і зменшився на 2,5% проти відповідного періоду минулого року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53,7 млн. пасажирів, що становить 98,7% до січня–липня 2012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35,5 млн. пасажирів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липень 2013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>81,9 млн. пасажирів, у т.ч. тролейбусним транспортом – 43,0 млн. пасажирів, трамвайним – 38,9 млн. Обсяги виконаного пасажирообороту становили відповідно 176,1 та 159,7 млн.пас.км. Кількість перевезених пасажирів міським електротранспортом та його пасажирооборот у порівнянні з січнем–липнем минулого року зросли на 7,2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2:07:00Z</dcterms:created>
  <dc:creator>Отдел ЕСИС</dc:creator>
  <dc:description/>
  <dc:language>en-US</dc:language>
  <cp:lastModifiedBy>O.Prisyazhna</cp:lastModifiedBy>
  <cp:lastPrinted>2012-05-18T13:21:00Z</cp:lastPrinted>
  <dcterms:modified xsi:type="dcterms:W3CDTF">2013-08-16T12:07:00Z</dcterms:modified>
  <cp:revision>2</cp:revision>
  <dc:subject/>
  <dc:title>ДЕРЖКОМСТАТ УКРАЇНИ</dc:title>
</cp:coreProperties>
</file>