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>92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червень 2013 року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п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501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57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44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3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1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8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9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3-08-09T11:32:00Z</dcterms:modified>
  <cp:revision>15</cp:revision>
  <dc:subject/>
  <dc:title/>
</cp:coreProperties>
</file>