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16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924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лип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22501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1541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0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05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44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36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01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17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7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6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4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0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9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6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0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2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4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5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 xml:space="preserve">айони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8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2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2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3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5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9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2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4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1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6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2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8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5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0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4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1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3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8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6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7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7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9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4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3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0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5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4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8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5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7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7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1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5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2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8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2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3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8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3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7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1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3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6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4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9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3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1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6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2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3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3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2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0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1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4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1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6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7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5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6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5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0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6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2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0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1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7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9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0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5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0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7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0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7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1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7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7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1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9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4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4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8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9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5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0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8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7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0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1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1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4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6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96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39:00Z</dcterms:created>
  <dc:creator>T.Bogdan</dc:creator>
  <dc:description/>
  <cp:keywords/>
  <dc:language>en-US</dc:language>
  <cp:lastModifiedBy>O.Totamir</cp:lastModifiedBy>
  <dcterms:modified xsi:type="dcterms:W3CDTF">2013-08-09T11:33:00Z</dcterms:modified>
  <cp:revision>20</cp:revision>
  <dc:subject/>
  <dc:title/>
</cp:coreProperties>
</file>