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38"/>
      </w:tblGrid>
      <w:tr>
        <w:trPr>
          <w:trHeight w:val="841" w:hRule="atLeast"/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3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3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.2013 № 03.2–38/</w:t>
      </w:r>
      <w:r>
        <w:rPr>
          <w:sz w:val="24"/>
          <w:szCs w:val="24"/>
          <w:lang w:val="en-US"/>
        </w:rPr>
        <w:t>910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І півріччі 2013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2013р. в економіку області іноземними інвесторами вкладено  7,5 млн.дол. США прямих інвестицій (акціонерного капіталу). 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унесених з початку інвестування в економіку області прямих іноземних інвестицій (акціонерного капіталу) на 1 липня 2013р. 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новив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млн.дол.</w:t>
      </w:r>
      <w:r>
        <w:rPr>
          <w:sz w:val="28"/>
          <w:szCs w:val="28"/>
          <w:lang w:val="uk-UA"/>
        </w:rPr>
        <w:t xml:space="preserve"> США</w:t>
      </w:r>
      <w:r>
        <w:rPr>
          <w:sz w:val="28"/>
          <w:szCs w:val="28"/>
        </w:rPr>
        <w:t xml:space="preserve">, що на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більше</w:t>
      </w:r>
      <w:r>
        <w:rPr>
          <w:sz w:val="28"/>
          <w:szCs w:val="28"/>
        </w:rPr>
        <w:t xml:space="preserve"> обсягів інвестицій н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чаток </w:t>
      </w:r>
      <w:r>
        <w:rPr>
          <w:sz w:val="28"/>
          <w:szCs w:val="28"/>
          <w:lang w:val="uk-UA"/>
        </w:rPr>
        <w:t>2013</w:t>
      </w:r>
      <w:r>
        <w:rPr>
          <w:sz w:val="28"/>
          <w:szCs w:val="28"/>
        </w:rPr>
        <w:t>р., та в розрахунку на одну особу  населення складає 1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.</w:t>
      </w:r>
      <w:r>
        <w:rPr>
          <w:sz w:val="28"/>
          <w:szCs w:val="28"/>
          <w:lang w:val="uk-UA"/>
        </w:rPr>
        <w:t xml:space="preserve"> Переважна більшість інвестицій (77,3% від загального обсягу) надійшла з </w:t>
        <w:br/>
        <w:t>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195,7 млн.дол., із країн СНД внесено 13,4 млн.дол. (5,3%), </w:t>
        <w:br/>
        <w:t>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43,9 млн.дол. (17,4%).   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ї надійшли з 51 країни світу. Найбільш вагомі інвестиційні вкладення здійснені партнерами з Австрії – 56,1 млн.дол. США, Кіпру – </w:t>
        <w:br/>
        <w:t xml:space="preserve">50,7 млн.дол., Франції – 30,0 млн.дол., Німеччини – 23,0 млн.дол., Польщі – 15,2 млн.дол. та Російської Федерації – 12,2 млн.дол., На ці шість країн припадає  </w:t>
      </w:r>
      <w:r>
        <w:rPr>
          <w:color w:val="000000"/>
          <w:sz w:val="28"/>
          <w:szCs w:val="28"/>
          <w:lang w:val="uk-UA"/>
        </w:rPr>
        <w:t>73,9%</w:t>
      </w:r>
      <w:r>
        <w:rPr>
          <w:sz w:val="28"/>
          <w:szCs w:val="28"/>
          <w:lang w:val="uk-UA"/>
        </w:rPr>
        <w:t xml:space="preserve">  від загального обсягу прямих іноземних інвестицій.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object w:dxaOrig="8460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6.6pt;width:423.4pt;height:26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38854134" r:id="rId3"/>
        </w:object>
      </w:r>
      <w:r>
        <w:rPr>
          <w:rFonts w:cs="Arial" w:ascii="Arial" w:hAnsi="Arial"/>
          <w:b/>
          <w:szCs w:val="28"/>
          <w:lang w:val="uk-UA"/>
        </w:rPr>
        <w:t>Прямі іноземні інвестиції в область</w:t>
      </w:r>
    </w:p>
    <w:p>
      <w:pPr>
        <w:pStyle w:val="Normal"/>
        <w:spacing w:lineRule="atLeast" w:line="240"/>
        <w:ind w:firstLine="6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39,5 млн.дол. (55,1%) загального обсягу прямих інвестицій в область, у т.ч. переробної –                 136,4 млн.дол. та добувної промисловості і розробл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кар’є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,2 млн.дол. Серед галузей переробної промисловості у виробництво харчових продуктів, напоїв і тютюнових виробів унесено майже </w:t>
        <w:br/>
        <w:t xml:space="preserve">67,6 млн.дол. прямих інвестицій, </w:t>
      </w:r>
      <w:r>
        <w:rPr>
          <w:color w:val="000000"/>
          <w:sz w:val="28"/>
          <w:szCs w:val="28"/>
          <w:lang w:val="uk-UA"/>
        </w:rPr>
        <w:t>вироблення виробів з деревини, виробництво паперу та поліграфічну діяльність – 32,6 млн.дол.; виробництво хімічних речовин і хімічної продукції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 – 17,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млн.дол. 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 xml:space="preserve">В  організаціях, що діють у сфері адміністративного та допоміжного обслуговування акумульовано – 48,9 млн.дол. (19,3% загального обсягу) прямих інвестицій, на підприємствах сільського, лісового та рибного  господарств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4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9,8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 що здійснюють операції з нерухомим майном – 16,2 млн.дол. (6,4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>оптової та роздрібної торгівлі; ремонту автотранспортних засобів і мотоциклів – 11,7 млн.дол.</w:t>
      </w:r>
      <w:r>
        <w:rPr>
          <w:color w:val="000000"/>
          <w:sz w:val="26"/>
          <w:szCs w:val="26"/>
          <w:lang w:val="uk-UA"/>
        </w:rPr>
        <w:t xml:space="preserve">   </w:t>
      </w:r>
      <w:r>
        <w:rPr>
          <w:sz w:val="28"/>
          <w:szCs w:val="28"/>
          <w:lang w:val="uk-UA"/>
        </w:rPr>
        <w:t>(4,6%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агому частку (44,1%) іноземного капіталу зосереджено у </w:t>
        <w:br/>
        <w:t xml:space="preserve">м.Вінниці – 111,5 млн.дол. Також значні обсяги іноземних інвестицій </w:t>
        <w:br/>
        <w:t xml:space="preserve">зосереджено у Козятинському районі – 51,4 млн.дол. (20,3%) та </w:t>
        <w:br/>
        <w:t>Немирівському –  14,9 млн.дол. (5,9%). Серед інших регіонів області провідні місця за обсягами іноземних інвестицій утримують міста: Ладижин, Козятин та райони: Барський, Вінницький, Тиврівський та Тульчинський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ими </w:t>
        <w:br/>
        <w:t xml:space="preserve">інструментам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 </w:t>
      </w:r>
      <w:r>
        <w:rPr>
          <w:b w:val="false"/>
          <w:kern w:val="2"/>
          <w:sz w:val="28"/>
          <w:szCs w:val="28"/>
          <w:lang w:val="uk-UA"/>
        </w:rPr>
        <w:t>на 1 липня 2013р. становила 67,2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Польщі, Кіпру, </w:t>
        <w:br/>
      </w:r>
      <w:r>
        <w:rPr>
          <w:b w:val="false"/>
          <w:sz w:val="28"/>
          <w:szCs w:val="28"/>
          <w:lang w:val="uk-UA"/>
        </w:rPr>
        <w:t xml:space="preserve">Російської Федерації </w:t>
      </w:r>
      <w:r>
        <w:rPr>
          <w:b w:val="false"/>
          <w:kern w:val="2"/>
          <w:sz w:val="28"/>
          <w:szCs w:val="28"/>
          <w:lang w:val="uk-UA"/>
        </w:rPr>
        <w:t>та Лівану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липня 2013р. становив 320,2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1 липня 2013р. становив 161,3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регіон та з регіону є попередніми і згідно міжнародної статистичної методології можуть уточнюватись протягом двох років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b w:val="false"/>
          <w:sz w:val="22"/>
          <w:szCs w:val="22"/>
        </w:rPr>
        <w:t>3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7:00Z</dcterms:created>
  <dc:creator>O.Shevchenkoo</dc:creator>
  <dc:description/>
  <cp:keywords/>
  <dc:language>en-US</dc:language>
  <cp:lastModifiedBy>O.Shevchenkoo</cp:lastModifiedBy>
  <cp:lastPrinted>2013-08-07T17:53:00Z</cp:lastPrinted>
  <dcterms:modified xsi:type="dcterms:W3CDTF">2013-08-15T07:54:00Z</dcterms:modified>
  <cp:revision>33</cp:revision>
  <dc:subject/>
  <dc:title/>
</cp:coreProperties>
</file>