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                                               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>
          <w:trHeight w:val="84" w:hRule="atLeast"/>
        </w:trPr>
        <w:tc>
          <w:tcPr>
            <w:tcW w:w="396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3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1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363/873</w:t>
            </w:r>
          </w:p>
        </w:tc>
        <w:tc>
          <w:tcPr>
            <w:tcW w:w="522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липні до        червня 2013р. становив 99,9%, до грудня попереднього року – 99,0%, по Україні, відповідно, 99,9%  та  100,1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95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84973393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3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2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961519256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48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3р. до</w:t>
            </w:r>
          </w:p>
        </w:tc>
      </w:tr>
      <w:tr>
        <w:trPr>
          <w:trHeight w:val="348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3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97,</w:t>
            </w: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На споживчому ринку області у липні по відношенню до червня 2013р. ціни на продукти харчування та безалкогольні напої знизились на 0,</w:t>
      </w:r>
      <w:r>
        <w:rPr>
          <w:sz w:val="28"/>
          <w:szCs w:val="28"/>
        </w:rPr>
        <w:t>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 10,6%) подешевшали овочі, у т.ч. овочі, вирощені з їхнього насіння – на 32,4%, капуста – на 22,9%, коренеплоди, цибуля та гриби –           на 1,5%, картопля – на 1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олоко знизилось в ціні на 0,4%, олія та жири – на 0,3% (у т.ч. інші їстівні тваринні жири подешевшали на 1,1%). Водночас, яйця подорожчали     на 16,8%, цукор – на 4,1%, м’</w:t>
      </w:r>
      <w:r>
        <w:rPr>
          <w:sz w:val="28"/>
          <w:szCs w:val="28"/>
        </w:rPr>
        <w:t>ясо птиці – на 1,3%, кисломолочна</w:t>
      </w:r>
      <w:r>
        <w:rPr>
          <w:sz w:val="28"/>
          <w:szCs w:val="28"/>
          <w:lang w:val="uk-UA"/>
        </w:rPr>
        <w:t xml:space="preserve"> продукція</w:t>
      </w:r>
      <w:r>
        <w:rPr>
          <w:sz w:val="28"/>
          <w:szCs w:val="28"/>
        </w:rPr>
        <w:t xml:space="preserve"> – на</w:t>
      </w:r>
      <w:r>
        <w:rPr>
          <w:sz w:val="28"/>
          <w:szCs w:val="28"/>
          <w:lang w:val="uk-UA"/>
        </w:rPr>
        <w:t xml:space="preserve"> 0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рукти в цілому подешевшали на 0,9%, у т.ч. цитрусові – на 2,4%, проте, банани подорожчали на 6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лкогольні напої, тютюнові вироби стали дорожчими на 0,9%, у т.ч. тютюнові вироби – на 1,4%, алкогольні напої – н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>я подорожчали на 0,4%, у т.ч. фамацевтична продукція, медичні товари та обладнання зросли в ціні на  0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(тарифи) у сфері транспорту підвищились на 0,3%, при цьому вартість послуг пасажирського залізничного транспорту  зросла на 3,6%. Разом з цим, паливо і мастила подешевшали н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фері відпочинку і культури ціни (тарифи) зросли на 0,4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62357329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686465180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484103293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59:00Z</dcterms:created>
  <dc:creator>user</dc:creator>
  <dc:description/>
  <dc:language>en-US</dc:language>
  <cp:lastModifiedBy>O.Prisyazhna</cp:lastModifiedBy>
  <cp:lastPrinted>2013-08-07T10:31:00Z</cp:lastPrinted>
  <dcterms:modified xsi:type="dcterms:W3CDTF">2013-08-07T11:59:00Z</dcterms:modified>
  <cp:revision>2</cp:revision>
  <dc:subject/>
  <dc:title/>
</cp:coreProperties>
</file>