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93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15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505" w:hRule="atLeast"/>
          <w:cantSplit w:val="true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241/866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черв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червні 2013р. населенням області сплачено за житлово-комунальні послуги, включаючи погашення боргів попередніх періодів  508,6 млн.грн., що порівняно з відповідним періодом 2012р. більше на 1,3% (або на 4,6 млн.грн.). Рівень сплати населенням житлово-комунальних послуг становив 106,3% від нарахованих сум у 2013р. та 77,0% від усієї суми нарахувань (з урахуванням заборгованості минулих 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червні 2013р. спостерігався у  Вінницькому, Бершадському, Тростянецькому, Теплицькому, Тульчинському районах  (204,6–128,8%), найменший – у Чернівецькому, Хмільницькому, Погребищенському, Ямпільському районах та містах Жмеринці й Хмільнику (90,8–97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червні 2013р., порівняно з відповідним періодом 2012р., збільшились на 11,9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232,40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червні 2013р. порівняно з травнем на 2,7% і становила             152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9 місяця. Найбільшу частку складала заборгованість за газопостачання – 73,2 млн.грн. (48,0%), централізоване опалення та гаряче водопостачання – 41,4 млн.грн. (27,1%), утримання будинків і споруд та прибудинкових територій – 25,5 млн.грн. (16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№976 «Про затвердження Порядку погашення реструктуризованої заборгованості та внесення поточних платежів за житлово-комунальні послуги» у чер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41 договір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57,3 тис.грн., а сума внесення платежів з урахуванням довгострокових договорів, склала у червні 2013р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130,0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ind w:right="-110" w:hanging="0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рвні 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87"/>
        <w:gridCol w:w="1037"/>
        <w:gridCol w:w="1174"/>
        <w:gridCol w:w="996"/>
        <w:gridCol w:w="1072"/>
        <w:gridCol w:w="90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плачен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населенням (тис.грн.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3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78555,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7343,0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08578,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630,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04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3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86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6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1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7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7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0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7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0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5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6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0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3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2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5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3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2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3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4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8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3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9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4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4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2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4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1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0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9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2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2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8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2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7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3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2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6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3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4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7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3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</w:t>
      </w: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червень 2013 року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95"/>
        <w:gridCol w:w="2160"/>
        <w:gridCol w:w="2160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339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2659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7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4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91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0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4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3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41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2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>
          <w:bCs/>
          <w:i/>
          <w:i/>
          <w:sz w:val="12"/>
          <w:szCs w:val="12"/>
          <w:lang w:val="en-US"/>
        </w:rPr>
      </w:pPr>
      <w:r>
        <w:rPr>
          <w:bCs/>
          <w:i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На кінець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6 тис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Крім того, загальна сума заборгованості скоригована за рахунок часткового списання заборгованості минулих періодів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06:00Z</dcterms:created>
  <dc:creator>I.Golovata</dc:creator>
  <dc:description/>
  <cp:keywords/>
  <dc:language>en-US</dc:language>
  <cp:lastModifiedBy>T.Bogdan</cp:lastModifiedBy>
  <cp:lastPrinted>2013-05-30T09:35:00Z</cp:lastPrinted>
  <dcterms:modified xsi:type="dcterms:W3CDTF">2013-07-30T07:06:00Z</dcterms:modified>
  <cp:revision>2</cp:revision>
  <dc:subject/>
  <dc:title/>
</cp:coreProperties>
</file>