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>
          <w:trHeight w:val="841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686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137/796W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АЗС Вінницької області за червень 2013 рок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червні 2013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21 одиницю, було продано у роздріб світлих нафтопродуктів, газу скрапленого та стисненого для автомобілів на загальну суму </w:t>
        <w:br/>
        <w:t>209,6 млн.грн., з якої 132,6 млн.грн. (63,3%) становив роздрібний товарооборот від продажу бензину моторного, 66,5 млн.грн. (31,7%) – дизельного пального, 2,7 млн.грн. (1,3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– газу стисненого і 7,8 млн.грн. (3,7%) – газу скрапленого для автомобілів.</w:t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Бензину моторного було реалізовано 9,2 тис. тонн, що складає 103,0% обороту червня 2012р., дизельного пального – 5,6 тис. тонн ( 19,3% ), газу стисненого – 0,3 тис. тонн (67,7%), газу скрапленого – 0,8 тис. тонн (106,9%). В обсязі еалізованого бензину 0,2%  припадало на продаж бензину марки А-9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44,3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2,1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3,4% – А-80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червень 2013 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92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1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55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68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73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6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9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На 1 липня 2013р. на АЗС та АГНКС у залишках налічувалось 4,3 тис. тонн бензину моторного, 2,4 тис. т дизельного пального та 0,4 тис. тонн газу  скрапленого.</w:t>
      </w:r>
    </w:p>
    <w:p>
      <w:pPr>
        <w:pStyle w:val="Normal"/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__</w:t>
      </w:r>
    </w:p>
    <w:p>
      <w:pPr>
        <w:pStyle w:val="Normal"/>
        <w:ind w:right="-2" w:hanging="0"/>
        <w:jc w:val="both"/>
        <w:rPr>
          <w:sz w:val="24"/>
          <w:szCs w:val="24"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(АГНКС)</w:t>
      </w:r>
      <w:r>
        <w:rPr>
          <w:lang w:val="en-US"/>
        </w:rPr>
        <w:t>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ерший заступник начальника                                                                        С.В. Рибалко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</w:rPr>
      </w:pPr>
      <w:r>
        <w:rPr>
          <w:sz w:val="20"/>
        </w:rPr>
        <w:t>Довідки за телефоном: (0432) 52 57 75</w:t>
      </w:r>
    </w:p>
    <w:p>
      <w:pPr>
        <w:pStyle w:val="TextBody"/>
        <w:spacing w:before="0" w:after="0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spacing w:before="0" w:after="0"/>
        <w:jc w:val="left"/>
        <w:rPr/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  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34:00Z</dcterms:created>
  <dc:creator>user0011</dc:creator>
  <dc:description/>
  <cp:keywords/>
  <dc:language>en-US</dc:language>
  <cp:lastModifiedBy>T.Bogdan</cp:lastModifiedBy>
  <cp:lastPrinted>2013-07-17T11:34:00Z</cp:lastPrinted>
  <dcterms:modified xsi:type="dcterms:W3CDTF">2013-07-23T12:34:00Z</dcterms:modified>
  <cp:revision>2</cp:revision>
  <dc:subject/>
  <dc:title>Eksp</dc:title>
</cp:coreProperties>
</file>