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</w:t>
            </w:r>
            <w:r>
              <w:rPr>
                <w:lang w:val="en-US"/>
              </w:rPr>
              <w:t>7</w:t>
            </w:r>
            <w:r>
              <w:rPr/>
              <w:t>.2013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839W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червень 2013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черв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червнем 2012р. зросло на 36,6%, у т.ч. в аграрних підприємствах – у 2,1 раза, тоді як в господарствах населення знизилось на 0,1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аростаючим підсумком у % до відповідного періоду попереднього року)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4"/>
          <w:szCs w:val="24"/>
        </w:rPr>
        <w:object w:dxaOrig="920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95pt;height:279.25pt" filled="f" o:ole="">
            <v:imagedata r:id="rId4" o:title=""/>
          </v:shape>
          <o:OLEObject Type="Embed" ProgID="" ShapeID="ole_rId3" DrawAspect="Content" ObjectID="_2001138791" r:id="rId3"/>
        </w:objec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  <w:lang w:val="en-US"/>
        </w:rPr>
        <w:tab/>
      </w:r>
      <w:r>
        <w:rPr>
          <w:bCs/>
        </w:rPr>
        <w:t>Рослинництво.</w:t>
      </w:r>
      <w:r>
        <w:rPr/>
        <w:t xml:space="preserve"> </w:t>
      </w:r>
      <w:r>
        <w:rPr>
          <w:b w:val="false"/>
          <w:bCs/>
          <w:szCs w:val="28"/>
        </w:rPr>
        <w:t>За I півріччя 2013р. до рівня минулого року обсяг виробництва продукції рослинництва знизився на 53,7%, за рахунок  аграрних підприємств – на 70,8% та господарств населення – на 12,3%.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 w:val="false"/>
          <w:szCs w:val="28"/>
        </w:rPr>
        <w:t>За результатами заключного підсумку сівби під урожай 2013р. посіяно сільськогосподарських культур на площі 1620,5 тис.га, з них у аграрних підприємствах –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1217,7 тис.га, у господарствах населення – на 402,8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тис.га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 xml:space="preserve">Посівні площі під урожай </w:t>
      </w:r>
      <w:r>
        <w:rPr>
          <w:lang w:val="en-US"/>
        </w:rPr>
        <w:t>2013</w:t>
      </w:r>
      <w:r>
        <w:rPr/>
        <w:t xml:space="preserve">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  <w:gridCol w:w="1063"/>
        <w:gridCol w:w="1143"/>
        <w:gridCol w:w="1267"/>
        <w:gridCol w:w="921"/>
        <w:gridCol w:w="1134"/>
      </w:tblGrid>
      <w:tr>
        <w:trPr>
          <w:tblHeader w:val="true"/>
          <w:trHeight w:val="7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</w:tr>
      <w:tr>
        <w:trPr>
          <w:tblHeader w:val="true"/>
          <w:trHeight w:val="17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129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2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івна площа – всього 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20</w:t>
            </w:r>
            <w:r>
              <w:rPr>
                <w:bCs/>
                <w:iCs/>
                <w:sz w:val="24"/>
                <w:szCs w:val="24"/>
                <w:lang w:val="uk-UA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17,7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426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right="-3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ернові та зернобобові культур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6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</w:tr>
      <w:tr>
        <w:trPr>
          <w:trHeight w:val="10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фураж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рові буряк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та овоче-баштанні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right="1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84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мові культур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В усіх категоріях господарств у поточному році більше половини зайнятих посівами площ (55%) відведено під зернові та зернобобові культури – 889,6 тис.га, що на 13,9 тис.га більше, ніж торік.</w:t>
      </w:r>
      <w:r>
        <w:rPr>
          <w:szCs w:val="28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>
          <w:lang w:val="ru-RU"/>
        </w:rPr>
        <w:tab/>
      </w:r>
      <w:r>
        <w:rPr>
          <w:b w:val="false"/>
          <w:szCs w:val="28"/>
        </w:rPr>
        <w:t xml:space="preserve">Площа технічних культур збільшилась на 1,0 тис.га, внаслідок збільшення посівів ріпака та соняшника, відповідно на 38,3 тис.га та         6,0 тис.га. </w:t>
        <w:tab/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bookmarkStart w:id="0" w:name="OLE_LINK13"/>
      <w:bookmarkStart w:id="1" w:name="OLE_LINK12"/>
      <w:r>
        <w:rPr>
          <w:b w:val="false"/>
          <w:szCs w:val="28"/>
        </w:rPr>
        <w:t>Проти 2012 року розміри посівної площі під картоплею та овоче-баштанними культурами скоротились на 3,2 тис.га.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bookmarkEnd w:id="0"/>
      <w:bookmarkEnd w:id="1"/>
      <w:r>
        <w:rPr/>
        <w:tab/>
      </w:r>
      <w:r>
        <w:rPr>
          <w:b w:val="false"/>
        </w:rPr>
        <w:t xml:space="preserve">В усіх категоріях господарств до закінчення сівби ярих культур площа загибелі озимих культур на зерно та зелений корм, посіяних восени під урожай 2013 року, становила 16,8 тис.га на 63,7% менше, ніж загинуло озимих культур, посіяних під урожай 2012р.), а її частка в площі посіву склала 3,3% (торік – 9,4%). 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Станом на 1 липня 2013р. господарствами усіх категорій зернові та зернобобові культури (без кукурудзи) скошено та обмолочено на площі   5,1 тис.га, що на 80,8% менше проти відповідної дати 2012 року.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  <w:t xml:space="preserve">Збирання врожаю сільськогосподарських культур </w:t>
      </w:r>
    </w:p>
    <w:p>
      <w:pPr>
        <w:pStyle w:val="Heading"/>
        <w:tabs>
          <w:tab w:val="left" w:pos="720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  <w:t>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bCs/>
          <w:szCs w:val="28"/>
        </w:rPr>
        <w:t xml:space="preserve">станом на </w:t>
      </w:r>
      <w:r>
        <w:rPr>
          <w:szCs w:val="28"/>
        </w:rPr>
        <w:t>1 липня 2013 рок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031"/>
        <w:gridCol w:w="953"/>
        <w:gridCol w:w="1063"/>
        <w:gridCol w:w="1063"/>
        <w:gridCol w:w="1767"/>
      </w:tblGrid>
      <w:tr>
        <w:trPr>
          <w:trHeight w:val="11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Зібрана площ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58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   2 липня 2012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2 липня 2012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108" w:right="-108" w:hanging="0"/>
              <w:rPr/>
            </w:pPr>
            <w:r>
              <w:rPr>
                <w:szCs w:val="24"/>
              </w:rPr>
              <w:t>збільшення, зменшення (–) до 2 липня 2012р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trHeight w:val="434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6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ернові та зернобобові  </w:t>
            </w:r>
          </w:p>
          <w:p>
            <w:pPr>
              <w:pStyle w:val="Style7"/>
              <w:ind w:left="-108" w:right="-108" w:hanging="6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ьтури – всьог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ind w:right="-108" w:hanging="0"/>
              <w:rPr>
                <w:szCs w:val="24"/>
              </w:rPr>
            </w:pPr>
            <w:r>
              <w:rPr>
                <w:szCs w:val="24"/>
              </w:rPr>
              <w:t>211678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9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7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84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7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2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1"/>
        <w:ind w:left="0" w:firstLine="70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На 1 </w:t>
      </w:r>
      <w:r>
        <w:rPr>
          <w:szCs w:val="28"/>
        </w:rPr>
        <w:t>липня</w:t>
      </w:r>
      <w:r>
        <w:rPr>
          <w:szCs w:val="28"/>
          <w:lang w:val="ru-RU"/>
        </w:rPr>
        <w:t xml:space="preserve"> 2013р. </w:t>
      </w:r>
      <w:r>
        <w:rPr>
          <w:szCs w:val="28"/>
        </w:rPr>
        <w:t xml:space="preserve">сільськогосподарськими підприємствами намолочено 211,7 тис.ц зерна (у початково-оприбуткованій вазі), що у        4,0 раза менше, ніж на відповідну дату минулого року. Середня урожайність зернових культур склала </w:t>
      </w:r>
      <w:r>
        <w:rPr>
          <w:szCs w:val="28"/>
          <w:lang w:val="ru-RU"/>
        </w:rPr>
        <w:t>41,2</w:t>
      </w:r>
      <w:r>
        <w:rPr>
          <w:szCs w:val="28"/>
        </w:rPr>
        <w:t xml:space="preserve"> ц з 1 га (на </w:t>
      </w:r>
      <w:r>
        <w:rPr>
          <w:szCs w:val="28"/>
          <w:lang w:val="ru-RU"/>
        </w:rPr>
        <w:t>9,4</w:t>
      </w:r>
      <w:r>
        <w:rPr>
          <w:szCs w:val="28"/>
        </w:rPr>
        <w:t xml:space="preserve"> ц з га більше минулорічно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ми усіх категорій накопано 13,4 тис.ц картоплі при середній урожайності 129 ц з га (на 9,0 ц з га більше, ніж на 1 липня 2012р). Виробництво овочів відкритого ґрунту знизилось на 15,6% за рахунок зменшення урожайності (з 199 ц до 192 ц з 1 га) і склало            76,8 тис.ц,  плодоягідних культур – на 8,6% (з 74,1 ц до 66,0 ц з 1 га) і склало 98,3 тис.ц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</w:rPr>
      </w:pPr>
      <w:r>
        <w:rPr>
          <w:sz w:val="24"/>
          <w:szCs w:val="24"/>
        </w:rPr>
        <w:tab/>
      </w:r>
      <w:r>
        <w:rPr/>
        <w:t xml:space="preserve">Тваринництво. </w:t>
      </w:r>
      <w:r>
        <w:rPr>
          <w:b w:val="false"/>
          <w:szCs w:val="28"/>
        </w:rPr>
        <w:t>У I півріччі п.р. обсяг виробництва продукції тваринництва порівняно з відповідним періодом 2012р. зріс на 45,9%, у т.ч. в аграрних підприємствах – у 2,5 раза та господарствах населення –          на 0,4%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початок липня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р. населенням Вінниччини утримувалось 71,4% загального поголів’я великої рогатої худоби (торік – 71,2%), у т.ч. корів – 79,6% (80,0%), свиней – 71,6% (70,5%), овець та кіз – 88,3% (86,5%) та птиці – 44,6% (80,6%).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ипня 2013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2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6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9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7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91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черв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895"/>
        <w:gridCol w:w="895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3р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1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9,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2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7,2% </w:t>
        <w:br/>
        <w:t>(у 2012р. – 36,3%), свиней – 5,9% (24,5%), птиці всіх видів – 86,8% (38,9%), у т.ч. бройлерів – 85,1% (35,6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червнем 2012р. в аграрних підприємства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крім малих) обсяг вирощування худоби та птиці зріс у 4,7 раза, у тому числі птиці – у 10,8 раза та свиней – на 4,3%, тоді як великої рогатої худоби знизився на 1,9%. Відношення загального обсягу вирощування до реалізації тварин на забій склало 107,7% проти 111,9% у січні–червні 2012р. Середньодобові прирости на вирощуванні, відгодівлі та нагулі великої рогатої худоби знизились з 509 до 507 г та свиней зросли – з 361 г до 374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ипня 2013р. в аграрних підприємствах (крім малих) було в наявності 95,0 тис.т кормових одиниць кормів усіх видів, що на 3,3% менше, ніж на 1 липня 2012р. У розрахунку на одну умовну голову великої худоби припадало по 2,6 проти 6,0 ц к.од. станом на 1 липня 2012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червні 2013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260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57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2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черв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177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липня 2013р. в сільськогосподарських підприємствах (крім малих) та підприємствах, що здійснюють зберігання, переробку зернових культур, було в наявності 220,7 тис.т зерна (на 46,8% менше проти 1 липня 2012р.). Безпосередньо в аграрних підприємствах зберігалося 128,4 тис.т зерна. Зернозберігаючі та зернопереробні підприємства мали в наявності 92,3 тис.т зерна.</w:t>
      </w:r>
    </w:p>
    <w:p>
      <w:pPr>
        <w:pStyle w:val="Normal11"/>
        <w:widowControl w:val="false"/>
        <w:ind w:firstLine="720"/>
        <w:jc w:val="both"/>
        <w:rPr/>
      </w:pPr>
      <w:bookmarkStart w:id="2" w:name="OLE_LINK3"/>
      <w:bookmarkEnd w:id="2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                 січні–червні п.р. становила 1839,7 грн. за 1 тонну, що на 7,6% більше   рівня відповідного періоду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bookmarkStart w:id="3" w:name="OLE_LINK3"/>
      <w:bookmarkEnd w:id="3"/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І півріччя 2013р. від усіх категорій сільськогосподарських товаровиробників надійшло на переробні підприємства 14,6 тис.т живої ваги худоби та птиці, що на 9,7% менше проти відповідного періоду 2012р. та 250,1 тис.т – молока і молочних продуктів (на 0,5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7,0 тис.т власно вирощеної худоби та птиці (на 16,7% більше, ніж за  січень–червень 2012р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lang w:val="en-US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</w:t>
      </w:r>
      <w:r>
        <w:rPr>
          <w:lang w:val="en-US"/>
        </w:rPr>
        <w:t>8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>
          <w:b/>
          <w:b/>
          <w:sz w:val="24"/>
          <w:szCs w:val="24"/>
          <w:lang w:val="en-US" w:eastAsia="en-US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11"/>
        <w:widowControl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02:00Z</dcterms:created>
  <dc:creator>USER0016</dc:creator>
  <dc:description/>
  <cp:keywords/>
  <dc:language>en-US</dc:language>
  <cp:lastModifiedBy>T.Bogdan</cp:lastModifiedBy>
  <cp:lastPrinted>2013-06-18T11:01:00Z</cp:lastPrinted>
  <dcterms:modified xsi:type="dcterms:W3CDTF">2013-07-18T14:02:00Z</dcterms:modified>
  <cp:revision>2</cp:revision>
  <dc:subject/>
  <dc:title> </dc:title>
</cp:coreProperties>
</file>