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7/</w:t>
      </w:r>
      <w:r>
        <w:rPr>
          <w:sz w:val="28"/>
          <w:szCs w:val="28"/>
          <w:lang w:val="en-US"/>
        </w:rPr>
        <w:t>8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червень 2013р. транспортом області </w:t>
      </w:r>
      <w:r>
        <w:rPr>
          <w:b/>
          <w:sz w:val="28"/>
          <w:szCs w:val="28"/>
          <w:lang w:val="uk-UA"/>
        </w:rPr>
        <w:t>перевезено 8605,9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2,8% більше, ніж за січень–черв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0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15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713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2215,4 млн.ткм, що складає 95,6% від обсягу січня–червня минулого року. Вантажооборот залізничного транспорту зменшився на 4,8%, а автомобільного транспорту зріс на 5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6478814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червнем 2012р. збільшилися на 4,8%, </w:t>
      </w:r>
      <w:r>
        <w:rPr>
          <w:sz w:val="28"/>
          <w:lang w:val="uk-UA"/>
        </w:rPr>
        <w:t>у т.ч. нафти та нафтопродуктів</w:t>
        <w:br/>
        <w:t xml:space="preserve">(у 12,4 раза), чорних металів (у 6,2 раза,) кам’яного вугілля (на 28,6%), зерна та продуктів перемолу (на 6,5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червень 2013р. перевезено </w:t>
        <w:br/>
        <w:t xml:space="preserve">1740,4 тис.т вантажів, що на 4,5% менше від обсягів перевезень вантажів у січні–червні 2012р.; виконано вантажооборот в обсязі 502,0 млн.ткм, який збільшився на 5,5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черв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132,7 млн. пасажирів, що на 4,7</w:t>
      </w:r>
      <w:r>
        <w:rPr>
          <w:sz w:val="28"/>
          <w:szCs w:val="28"/>
        </w:rPr>
        <w:t>%</w:t>
      </w:r>
      <w:r>
        <w:rPr>
          <w:sz w:val="28"/>
          <w:lang w:val="uk-UA"/>
        </w:rPr>
        <w:t xml:space="preserve"> більше, ніж за відповідний період 2012р. Пасажирооборот становив 3977,6 млн.пас.км, що на 2,8% менше порівняно з січнем–черв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69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7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4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0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79282920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червень 2013р. відправлено </w:t>
        <w:br/>
        <w:t>14,2 млн. пасажирів. Пасажирооборот становив 2945,3 млн.пас.км і зменшився на 4,3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6,1 млн. пасажирів, що становить 99,1% до січня–черв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30,4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черв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72,3 млн. пасажирів, у т.ч. тролейбусним транспортом – 37,9 млн. пасажирів, </w:t>
        <w:br/>
        <w:t>трамвайним – 34,4 млн. Обсяги виконаного пасажирообороту становили відповідно 155,4 та 141,2 млн.пас.км. Кількість перевезених пасажирів міським електротранспортом та його пасажирооборот у порівнянні з січнем–червнем минулого року зросли на 10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9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7-18T08:01:00Z</dcterms:modified>
  <cp:revision>3</cp:revision>
  <dc:subject/>
  <dc:title>ДЕРЖКОМСТАТ УКРАЇНИ</dc:title>
</cp:coreProperties>
</file>