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3 № 03.2–38/826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чер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січні–червні 2013р. підприємствами Вінницької області виконано будівельних робіт на суму 496,3 млн.грн.  Індекс будівельної продукції у січні–червні п.р. порівняно з січнем–червнем 2012р. становив 78,3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048"/>
      </w:tblGrid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трав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трав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червня 2012р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червень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2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89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2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1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3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8,0% від загального обсягу, решта – з капітального та поточного ремонтів (15,3% та 6,7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/>
          <w:sz w:val="16"/>
          <w:szCs w:val="16"/>
          <w:lang w:val="ru-RU" w:eastAsia="en-US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червень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6278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5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19:00Z</dcterms:created>
  <dc:creator>TANYA</dc:creator>
  <dc:description/>
  <cp:keywords/>
  <dc:language>en-US</dc:language>
  <cp:lastModifiedBy>T.Bogdan</cp:lastModifiedBy>
  <cp:lastPrinted>2013-06-18T16:20:00Z</cp:lastPrinted>
  <dcterms:modified xsi:type="dcterms:W3CDTF">2013-07-17T13:30:00Z</dcterms:modified>
  <cp:revision>5</cp:revision>
  <dc:subject/>
  <dc:title>КАПІТАЛЬНІ ІНВЕСТИЦІЇ</dc:title>
</cp:coreProperties>
</file>