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0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7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</w:t>
            </w:r>
            <w:r>
              <w:rPr>
                <w:lang w:val="en-US"/>
              </w:rPr>
              <w:t>214/781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трав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травні 2013р. населенням області сплачено за житлово-комунальні послуги, включаючи  погашення боргів попередніх періодів  466,9 млн.грн., що порівняно з відповідним періодом 2012р. більше на 1,1% (або на 5,0 млн.грн.). Рівень сплати населенням житлово-комунальних послуг становив 105,8% від нарахованих сум у 2013р. та 75,0% від  усієї  суми  нарахувань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Найбільший рівень сплати у травні 2013р. спостерігався у  Немирівському, Вінницькому, Хмільницькому, Бершадському, Липо- вецькому районах (513,7–253,7%), найменший – у Ямпільському, Чечельницькому, Могилів-Подільському, Погребищенському районах та місті Жмеринці (92,0–93,7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травні 2013р., порівняно з відповідним періодом 2012р., збільшились на 12,0% і з урахуванням електроенергії (із розрахунку 150 кВт год)  становили 267,89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травні 2013р. порівняно з квітнем на 10,8% і становила             156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8 місяця. Найбільшу частку складала заборгованість за газопостачання – 76,3 млн.грн. (48,6%), централізоване опалення та гаряче водопостачання – 43,5 млн.грн. (27,8%), утримання будинків і споруд та прибудинкових територій – 24,9 млн.грн. (15,9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     №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р. з населенням було укладено 5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95,0 тис.грн., а сума внесення платежів з урахуванням довгострокових договорів, склала у травні 2013р.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123,0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ind w:right="-290" w:hanging="0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травн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82"/>
        <w:gridCol w:w="1034"/>
        <w:gridCol w:w="1170"/>
        <w:gridCol w:w="996"/>
        <w:gridCol w:w="1128"/>
        <w:gridCol w:w="1036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2013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1212,0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851,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66949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26,6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15,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5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9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40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8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9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8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8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3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3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1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2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8,</w:t>
            </w: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7,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9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2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0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4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76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9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5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,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1,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5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8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6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5,9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3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9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8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3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2,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1,3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9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7,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9,3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6,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5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,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0,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1,9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1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4,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1,4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0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4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4,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6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0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7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5,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5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2,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6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2,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1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травень 2013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2304"/>
        <w:gridCol w:w="1523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56907,5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8,7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6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143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0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6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8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5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2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7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5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9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1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96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8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На кінець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7796,7</w:t>
      </w:r>
      <w:r>
        <w:rPr>
          <w:sz w:val="22"/>
          <w:szCs w:val="22"/>
        </w:rPr>
        <w:t xml:space="preserve"> тис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Крім того, загальна сума заборгованості скоригована за рахунок часткового списання заборгованості минулих періодів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20:00Z</dcterms:created>
  <dc:creator>I.Golovata</dc:creator>
  <dc:description/>
  <cp:keywords/>
  <dc:language>en-US</dc:language>
  <cp:lastModifiedBy>T.Bogdan</cp:lastModifiedBy>
  <cp:lastPrinted>2013-05-30T09:35:00Z</cp:lastPrinted>
  <dcterms:modified xsi:type="dcterms:W3CDTF">2013-07-01T12:20:00Z</dcterms:modified>
  <cp:revision>2</cp:revision>
  <dc:subject/>
  <dc:title/>
</cp:coreProperties>
</file>