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747"/>
        <w:gridCol w:w="243"/>
        <w:gridCol w:w="1377"/>
        <w:gridCol w:w="234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07" w:type="dxa"/>
            <w:gridSpan w:val="4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4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283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5.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6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8/</w:t>
            </w:r>
            <w:r>
              <w:rPr>
                <w:sz w:val="24"/>
                <w:szCs w:val="24"/>
                <w:lang w:val="uk-UA"/>
              </w:rPr>
              <w:t>2000/774W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17" w:type="dxa"/>
            <w:gridSpan w:val="2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90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 w:val="false"/>
                <w:bCs/>
                <w:i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ономічна активність населення в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у І кварталі  2013 рок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ередньому за період</w:t>
            </w:r>
          </w:p>
        </w:tc>
      </w:tr>
      <w:tr>
        <w:trPr>
          <w:trHeight w:val="208" w:hRule="atLeast"/>
        </w:trPr>
        <w:tc>
          <w:tcPr>
            <w:tcW w:w="504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 квартал 2013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 квартал 2012</w:t>
            </w:r>
          </w:p>
        </w:tc>
      </w:tr>
      <w:tr>
        <w:trPr>
          <w:trHeight w:val="433" w:hRule="atLeast"/>
        </w:trPr>
        <w:tc>
          <w:tcPr>
            <w:tcW w:w="5040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/>
              <w:ind w:left="-648" w:firstLine="64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актив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,1</w:t>
            </w:r>
          </w:p>
        </w:tc>
      </w:tr>
      <w:tr>
        <w:trPr>
          <w:trHeight w:val="284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,6</w:t>
            </w:r>
          </w:p>
        </w:tc>
      </w:tr>
      <w:tr>
        <w:trPr>
          <w:trHeight w:val="81" w:hRule="atLeast"/>
        </w:trPr>
        <w:tc>
          <w:tcPr>
            <w:tcW w:w="5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йнят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,3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8</w:t>
            </w:r>
          </w:p>
        </w:tc>
      </w:tr>
      <w:tr>
        <w:trPr>
          <w:trHeight w:val="182" w:hRule="atLeast"/>
        </w:trPr>
        <w:tc>
          <w:tcPr>
            <w:tcW w:w="50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езробітне населення</w:t>
            </w:r>
            <w:r>
              <w:rPr>
                <w:sz w:val="24"/>
                <w:szCs w:val="24"/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за методологією МОП)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146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</w:t>
            </w:r>
          </w:p>
        </w:tc>
      </w:tr>
      <w:tr>
        <w:trPr>
          <w:trHeight w:val="253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Економічно неактивне населення, тис. осіб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2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,0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1</w:t>
            </w:r>
          </w:p>
        </w:tc>
      </w:tr>
      <w:tr>
        <w:trPr>
          <w:trHeight w:val="4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економічної активн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,8</w:t>
            </w:r>
          </w:p>
        </w:tc>
      </w:tr>
      <w:tr>
        <w:trPr>
          <w:trHeight w:val="22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</w:tr>
      <w:tr>
        <w:trPr>
          <w:trHeight w:val="346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зайнятості,</w:t>
            </w:r>
            <w:r>
              <w:rPr>
                <w:sz w:val="24"/>
                <w:szCs w:val="24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</w:tr>
      <w:tr>
        <w:trPr>
          <w:trHeight w:val="131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702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вень безробіття (за методологією МОП),</w:t>
            </w:r>
            <w:r>
              <w:rPr>
                <w:sz w:val="24"/>
                <w:szCs w:val="24"/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</w:tr>
      <w:tr>
        <w:trPr>
          <w:trHeight w:val="117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</w:tr>
      <w:tr>
        <w:trPr>
          <w:trHeight w:val="225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економічно активного      населення 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spacing w:lineRule="exact" w:line="24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До відома користувачів</w:t>
      </w:r>
      <w:r>
        <w:rPr>
          <w:sz w:val="22"/>
          <w:szCs w:val="22"/>
          <w:lang w:val="uk-UA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 цьому експрес-випуску дані наведено за матеріалами вибіркового обстеження населення з питань економічної активності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нформація щодо зареєстрованого безробіття розраховується за адміністративними даними державної служби зайнятості  (див. методологічні поясненн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Також, п</w:t>
      </w:r>
      <w:r>
        <w:rPr>
          <w:sz w:val="22"/>
          <w:szCs w:val="22"/>
        </w:rPr>
        <w:t>очинаючи з 201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р. змінено підходи </w:t>
      </w:r>
      <w:r>
        <w:rPr>
          <w:sz w:val="22"/>
          <w:szCs w:val="22"/>
          <w:lang w:val="uk-UA"/>
        </w:rPr>
        <w:t>до</w:t>
      </w:r>
      <w:r>
        <w:rPr>
          <w:sz w:val="22"/>
          <w:szCs w:val="22"/>
        </w:rPr>
        <w:t xml:space="preserve"> визначення категорії населення працездатного віку</w:t>
      </w:r>
      <w:r>
        <w:rPr>
          <w:sz w:val="22"/>
          <w:szCs w:val="22"/>
          <w:lang w:val="uk-UA"/>
        </w:rPr>
        <w:t xml:space="preserve"> (див. методологічні пояснення).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одаток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і методологічні визначення та понятт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060"/>
      </w:tblGrid>
      <w:tr>
        <w:trPr>
          <w:trHeight w:val="140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оводять органи державної статистики з 1995 року.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br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 1995-1998рр. проводили раз на рік, 1999-2003рр. - щоквартально, в останньому місяці кожного кварталу, а з січня 2004 року впроваджені в практику постійної роботи Держстату України з щомісячною періодичністю.</w:t>
            </w:r>
          </w:p>
        </w:tc>
      </w:tr>
      <w:tr>
        <w:trPr>
          <w:trHeight w:val="1925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Основа проведення обстежень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</w:t>
              <w:br/>
              <w:t>(на добровільних засадах) осіб віком 15–70 років, які проживають у домогосподарствах, що потрапили до вибіркової сукупності. Базою проведення обстежень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403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Охоплення населення опитуванням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стеженню підлягають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стеженню не підлягаю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а) домогосподарства, в яких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усі особи молодші 15 або старші 70 років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б) особи, які належать до нижче зазначених категорій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 студенти та учні усіх типів навчальних закладів, які виїхали та тимчасово проживають в іншій місцевості і підлягають опитуванню за місцем їх навчанн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FFFFFF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 особи, які перебувають на військовій строковій службі (крім осіб, призваних на військово-навчальні збори), а також курсанти, які проживають в казармах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FFFFFF"/>
                <w:sz w:val="24"/>
                <w:szCs w:val="24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751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Методологічна основа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сновні визначення та поняття, розроблені за рекомендаціями </w:t>
              <w:br/>
              <w:t>13-ї Міжнародної конференції статистиків праці (жовтень 1982р.) з урахуванням національних особливостей законодавчої та нормативної бази.</w:t>
            </w:r>
          </w:p>
        </w:tc>
      </w:tr>
      <w:tr>
        <w:trPr>
          <w:trHeight w:val="168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оби працездатного віку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осіб працездатного віку віднесені:</w:t>
            </w:r>
          </w:p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жінки у віці 15–56 років;</w:t>
            </w:r>
          </w:p>
          <w:p>
            <w:pPr>
              <w:pStyle w:val="Normal"/>
              <w:tabs>
                <w:tab w:val="clear" w:pos="708"/>
                <w:tab w:val="center" w:pos="36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чоловіки віком 15–59 років.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2012 р., включено жінок віком 55 років, з 2013 р. – жінок віком 56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974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Економічно активне населенн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75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івень економічної активності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235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Зайняті економічною діяльністю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(надалі - зайняті)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важають осіб віком 15–70 років, які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) працювали впродовж обстежуваного тижня хоча б 1 годину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8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івень зайнятості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237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Безробітні, визначені за методологією МО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) не мали роботи (прибуткового заняття)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98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івень безробіття, визначений за методологією МО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3179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Зареєстровані безробітні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дповідно до Закону України "Про зайнятість населення" від 05.07.2012 №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Безробітними також визнають інвалідів, які не досягли пенсійного віку,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ідповідно до зазначеного закону змінено формування системи показників щодо зареєстрованого ринку праці. Зокрема с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Інформацію щодо зареєстрованого безробіття  наведено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 по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територіальн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м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центр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зайнятості.</w:t>
            </w:r>
          </w:p>
        </w:tc>
      </w:tr>
      <w:tr>
        <w:trPr>
          <w:trHeight w:val="1852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івень зареєстрованого безробіття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изначають як відношення (у відсотках) </w:t>
            </w:r>
            <w:bookmarkStart w:id="0" w:name="OLE_LINK2"/>
            <w:bookmarkStart w:id="1" w:name="OLE_LINK1"/>
            <w:r>
              <w:rPr>
                <w:rFonts w:cs="Times New Roman CYR" w:ascii="Times New Roman CYR" w:hAnsi="Times New Roman CYR"/>
                <w:sz w:val="24"/>
                <w:szCs w:val="24"/>
              </w:rPr>
              <w:t>кількості</w:t>
            </w:r>
            <w:bookmarkEnd w:id="0"/>
            <w:bookmarkEnd w:id="1"/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безробітних, зареєстрованих у державній службі зайнятості, до середньорічної кількості населення працездатного віку.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222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Економічно неактивне населення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оби, які не можуть бути класифіковані як „зайняті” або „безробітні”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енсіонер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уденти (учні) денної форми навчанн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соби, які виконують домашні (сімейні) обов’язк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соби працездатного віку, які зневірились знайти роботу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соби, які вважають, що немає підходящої роботи та не знають де і як її знайт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44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13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 (нуль)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sz w:val="24"/>
                <w:szCs w:val="24"/>
                <w:lang w:val="uk-UA"/>
              </w:rPr>
              <w:t>з них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значає, що наведені </w:t>
            </w:r>
            <w:r>
              <w:rPr>
                <w:sz w:val="24"/>
                <w:szCs w:val="24"/>
                <w:lang w:val="uk-UA"/>
              </w:rPr>
              <w:t xml:space="preserve">не </w:t>
            </w:r>
            <w:r>
              <w:rPr>
                <w:sz w:val="24"/>
                <w:szCs w:val="24"/>
              </w:rPr>
              <w:t>всі доданки загальної суми</w:t>
            </w:r>
            <w:r>
              <w:rPr>
                <w:sz w:val="24"/>
                <w:szCs w:val="24"/>
                <w:lang w:val="uk-UA"/>
              </w:rPr>
              <w:t>;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Х 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заповненя рубрики за характером явища не має сенсу. 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lang w:val="uk-UA"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</w:t>
      </w:r>
    </w:p>
    <w:p>
      <w:pPr>
        <w:pStyle w:val="Normal"/>
        <w:rPr/>
      </w:pPr>
      <w:r>
        <w:rPr/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u</w:t>
        </w:r>
        <w:r>
          <w:rPr>
            <w:rStyle w:val="InternetLink"/>
            <w:lang w:val="en-US"/>
          </w:rPr>
          <w:t>kr</w:t>
        </w:r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>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4:27:00Z</dcterms:created>
  <dc:creator>V.Sadovenko</dc:creator>
  <dc:description/>
  <cp:keywords/>
  <dc:language>en-US</dc:language>
  <cp:lastModifiedBy>T.Bogdan</cp:lastModifiedBy>
  <cp:lastPrinted>2013-06-26T14:03:00Z</cp:lastPrinted>
  <dcterms:modified xsi:type="dcterms:W3CDTF">2013-06-26T14:32:00Z</dcterms:modified>
  <cp:revision>3</cp:revision>
  <dc:subject/>
  <dc:title/>
</cp:coreProperties>
</file>