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841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38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686" w:type="dxa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13р. №0</w:t>
            </w:r>
            <w:r>
              <w:rPr>
                <w:sz w:val="24"/>
                <w:szCs w:val="24"/>
                <w:lang w:val="en-US"/>
              </w:rPr>
              <w:t>8.</w:t>
            </w:r>
            <w:r>
              <w:rPr>
                <w:sz w:val="24"/>
                <w:szCs w:val="24"/>
              </w:rPr>
              <w:t>1-41</w:t>
            </w:r>
            <w:r>
              <w:rPr>
                <w:sz w:val="24"/>
                <w:szCs w:val="24"/>
                <w:lang w:val="en-US"/>
              </w:rPr>
              <w:t>/117/</w:t>
            </w:r>
            <w:r>
              <w:rPr>
                <w:sz w:val="24"/>
                <w:szCs w:val="24"/>
              </w:rPr>
              <w:t>702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дрібний продаж світлих нафтопродуктів і газ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ез  АЗС Вінницької області за травень  2013 року</w:t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У травні 2013р. суб’єктами господарювання через мережу автозаправних станцій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(далі - АЗС), що нараховує 319 одиниць, було продано у роздріб світлих нафтопродуктів, газу скрапленого та стисненого для автомобілів на загальну суму </w:t>
        <w:br/>
        <w:t>213,9 млн.грн., з якої 135,3 млн.грн. (63,3%) становив роздрібний товарооборот від продажу бензину моторного, 67,8 млн.грн. (31,7%) – дизельного пального, 3,1 млн.грн. (1,4%) – газу стисненого і 7,7 млн.грн. (3,6%) газу скрапленого для автомобіл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Бензину моторного було реалізовано 9,3 тис.т, що складає 107,7% обороту травня 2012р., дизельного пального – 5,7 тис.т (112,7%), газу стисненого – 0,3 тис.т  (72,4%), газу скрапленого – 0,7 тис.т (108,8%). В обсязі реалізованого бензину 0,2%  припадало на продаж бензину марки А-98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44,4%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А-95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51,9% 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А-92 та 3,5% – А-80.</w:t>
      </w:r>
    </w:p>
    <w:p>
      <w:pPr>
        <w:pStyle w:val="Normal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Дані щодо продажу світлих нафтопродуктів та газу через мережу АЗС та АГНКС наведено у таблиці:</w:t>
      </w:r>
    </w:p>
    <w:p>
      <w:pPr>
        <w:pStyle w:val="Normal"/>
        <w:ind w:right="-108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100"/>
        <w:gridCol w:w="1418"/>
        <w:gridCol w:w="1275"/>
        <w:gridCol w:w="1701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травень 2013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4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6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290,4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0,1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903,4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22,6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3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57,7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3,1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6,5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1 червня 2013р. на АЗС  та АГНКС у залишках налічувалось 4,3 тис. т бензину моторного, 2,5 тис. т дизельного пального та 0,5 тис.т газу скрапленого.</w:t>
      </w:r>
    </w:p>
    <w:p>
      <w:pPr>
        <w:pStyle w:val="Normal"/>
        <w:tabs>
          <w:tab w:val="clear" w:pos="720"/>
          <w:tab w:val="left" w:pos="1418" w:leader="none"/>
        </w:tabs>
        <w:ind w:right="-108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________</w:t>
      </w:r>
      <w:r>
        <w:rPr>
          <w:sz w:val="24"/>
          <w:szCs w:val="24"/>
          <w:lang w:val="en-US"/>
        </w:rPr>
        <w:t>___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Включає автомобільні заправні станції (АЗС) та автомобільні газонаповнювальні компресорні станції  </w:t>
      </w:r>
      <w:r>
        <w:rPr/>
        <w:t>(АГНКС)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аступник начальника                                                                                      О.В. Шевченко   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0"/>
        </w:rPr>
      </w:pPr>
      <w:r>
        <w:rPr>
          <w:sz w:val="20"/>
        </w:rPr>
        <w:t>Довідки за телефоном: (0432) 52 57 7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01:00Z</dcterms:created>
  <dc:creator>user0011</dc:creator>
  <dc:description/>
  <cp:keywords/>
  <dc:language>en-US</dc:language>
  <cp:lastModifiedBy>T.Bogdan</cp:lastModifiedBy>
  <cp:lastPrinted>2013-06-25T09:23:00Z</cp:lastPrinted>
  <dcterms:modified xsi:type="dcterms:W3CDTF">2013-06-25T13:01:00Z</dcterms:modified>
  <cp:revision>2</cp:revision>
  <dc:subject/>
  <dc:title>Eksp</dc:title>
</cp:coreProperties>
</file>