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6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№ 05.1-62/</w:t>
      </w:r>
      <w:r>
        <w:rPr>
          <w:sz w:val="28"/>
          <w:szCs w:val="28"/>
        </w:rPr>
        <w:t>72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травень 2013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травень 2013р. транспортом області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sz w:val="28"/>
          <w:szCs w:val="28"/>
          <w:lang w:val="uk-UA"/>
        </w:rPr>
        <w:t>7178,6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5,3% більше, ніж за січень–травень 2012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травня 2012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травня 2012р.</w:t>
            </w:r>
          </w:p>
        </w:tc>
      </w:tr>
      <w:tr>
        <w:trPr>
          <w:trHeight w:val="53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78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36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9</w:t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4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23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10136, млн.ткм, що складає 95,9% від обсягу січня–травня минулого року. Вантажооборот залізничного транспорту зменшився на 4,5%, а автомобільного транспорту зріс на 6,2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6.3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05374049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равлення вантажів </w:t>
      </w:r>
      <w:r>
        <w:rPr>
          <w:b/>
          <w:sz w:val="28"/>
          <w:szCs w:val="28"/>
          <w:lang w:val="uk-UA"/>
        </w:rPr>
        <w:t xml:space="preserve">залізничним </w:t>
      </w:r>
      <w:r>
        <w:rPr>
          <w:sz w:val="28"/>
          <w:szCs w:val="28"/>
          <w:lang w:val="uk-UA"/>
        </w:rPr>
        <w:t xml:space="preserve">транспортом порівняно з січнем–травнем 2012р. збільшилися на 7,8%, </w:t>
      </w:r>
      <w:r>
        <w:rPr>
          <w:sz w:val="28"/>
          <w:lang w:val="uk-UA"/>
        </w:rPr>
        <w:t>у т.ч. нафти та нафтопродуктів</w:t>
        <w:br/>
        <w:t xml:space="preserve">(у 17,1 раза), чорних металів (у 9,7 раза,) кам’яного вугілля (в 1,5 раза), зерна та продуктів перемолу (на 18,1%) та хімічних і мінеральних добрив (на 6,4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травень 2013р. перевезено </w:t>
        <w:br/>
        <w:t xml:space="preserve">1464,0 тис.т вантажів, що на 3,4% менше від обсягів перевезень вантажів у січні–травні 2012р.; виконано вантажооборот в обсязі 412,7 млн.ткм, який збільшився на 6,2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За січень–травень </w:t>
      </w:r>
      <w:r>
        <w:rPr>
          <w:sz w:val="28"/>
          <w:szCs w:val="28"/>
          <w:lang w:val="uk-UA"/>
        </w:rPr>
        <w:t xml:space="preserve">2013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</w:t>
        <w:br/>
        <w:t>112,4 млн. пасажирів, що на 5,7</w:t>
      </w:r>
      <w:r>
        <w:rPr>
          <w:sz w:val="28"/>
          <w:szCs w:val="28"/>
        </w:rPr>
        <w:t>%</w:t>
      </w:r>
      <w:r>
        <w:rPr>
          <w:sz w:val="28"/>
          <w:lang w:val="uk-UA"/>
        </w:rPr>
        <w:t xml:space="preserve"> більше, ніж за відповідний період 2012р. Пасажирооборот становив 3240,5 млн.пас.км, що на 1,1% менше порівняно з січнем–травнем минулого року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травня 2012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травня 2012р.</w:t>
            </w:r>
          </w:p>
        </w:tc>
      </w:tr>
      <w:tr>
        <w:trPr>
          <w:trHeight w:val="52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41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4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0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4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5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98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060" w:dyaOrig="51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.3pt;margin-top:15.45pt;width:452.55pt;height:260.0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874688525" r:id="rId5"/>
        </w:objec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before="0" w:after="0"/>
        <w:ind w:left="0"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травень 2013р. відправлено </w:t>
        <w:br/>
        <w:t>11,7 млн. пасажирів. Пасажирооборот становив 2374,3 млн.пас.км і зменшився на 2,1% проти відповідного періоду минулого року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38,7 млн. пасажирів, що становить 99,3% до січня–травня 2012р. </w:t>
      </w:r>
      <w:r>
        <w:rPr>
          <w:sz w:val="28"/>
          <w:lang w:val="uk-UA"/>
        </w:rPr>
        <w:t xml:space="preserve">Перевезення пасажирів автотранспортом фізичних осіб-підприємців становили 25,6 млн. пасажирів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травень 2013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 xml:space="preserve">62,0 млн. пасажирів, у т.ч. тролейбусним транспортом – 32,5 млн. пасажирів, </w:t>
        <w:br/>
        <w:t>трамвайним – 29,5 млн. Обсяги виконаного пасажирообороту становили відповідно 133,1 та 120,9 млн.пас.км. Кількість перевезених пасажирів міським електротранспортом та його пасажирооборот у порівнянні з січнем–травнем минулого року зросли на 11,7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 xml:space="preserve">Заступник начальника                                          </w:t>
      </w:r>
      <w:r>
        <w:rPr>
          <w:sz w:val="28"/>
        </w:rPr>
        <w:t xml:space="preserve">          </w:t>
      </w:r>
      <w:r>
        <w:rPr>
          <w:sz w:val="28"/>
          <w:lang w:val="uk-UA"/>
        </w:rPr>
        <w:t xml:space="preserve">                     О.В.Шевчен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3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37:00Z</dcterms:created>
  <dc:creator>Отдел ЕСИС</dc:creator>
  <dc:description/>
  <cp:keywords/>
  <dc:language>en-US</dc:language>
  <cp:lastModifiedBy>T.Bogdan</cp:lastModifiedBy>
  <cp:lastPrinted>2012-05-18T13:21:00Z</cp:lastPrinted>
  <dcterms:modified xsi:type="dcterms:W3CDTF">2013-06-18T12:37:00Z</dcterms:modified>
  <cp:revision>2</cp:revision>
  <dc:subject/>
  <dc:title>ДЕРЖКОМСТАТ УКРАЇНИ</dc:title>
</cp:coreProperties>
</file>