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5193"/>
      </w:tblGrid>
      <w:tr>
        <w:trPr>
          <w:trHeight w:val="828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93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6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19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16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19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7</w:t>
      </w:r>
      <w:r>
        <w:rPr>
          <w:szCs w:val="28"/>
          <w:lang w:val="uk-UA" w:eastAsia="en-US"/>
        </w:rPr>
        <w:t>.0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2013 № 08.2–28/</w:t>
      </w:r>
      <w:r>
        <w:rPr>
          <w:szCs w:val="28"/>
          <w:lang w:val="en-US" w:eastAsia="en-US"/>
        </w:rPr>
        <w:t>714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трав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червня 2013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червня 2013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травня 20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12р.</w:t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996,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5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3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4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трав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травень 2013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квітня 2013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12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686,0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66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2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03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0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9343,4 т та газойлів (палива дизельного) –  5675,0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ступник начальника                              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О.В. Шевч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3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3-06-18T07:45:00Z</dcterms:modified>
  <cp:revision>8</cp:revision>
  <dc:subject/>
  <dc:title/>
</cp:coreProperties>
</file>