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7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2013 № 08.2–28/</w:t>
      </w:r>
      <w:r>
        <w:rPr>
          <w:szCs w:val="28"/>
          <w:lang w:val="en-US" w:eastAsia="en-US"/>
        </w:rPr>
        <w:t>714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трав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червня 2013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червня 2013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трав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2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996,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тра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травень 2013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віт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2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86,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3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6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343,4 т та газойлів (палива дизельного) –  5675,0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О.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3:00Z</dcterms:created>
  <dc:creator>N.Chupira</dc:creator>
  <dc:description/>
  <cp:keywords/>
  <dc:language>en-US</dc:language>
  <cp:lastModifiedBy>T.Yaroshevska</cp:lastModifiedBy>
  <cp:lastPrinted>2013-02-11T16:52:00Z</cp:lastPrinted>
  <dcterms:modified xsi:type="dcterms:W3CDTF">2013-06-17T06:47:00Z</dcterms:modified>
  <cp:revision>6</cp:revision>
  <dc:subject/>
  <dc:title/>
</cp:coreProperties>
</file>